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3.06.2022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1645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внесения изменений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планировки и проект межевания территор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ложенной в районе ДНТ «Донская Чаша»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ходатайство общества с ограниченной ответственностью СЗ «Вертикаль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 (в редакции от 27.10.2021 №158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14.06.2022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планировки и проект межевания территории, расположенной в кадастровых кварталах 61:46:0011901, 61:46:0011902, 61:46:0011903, 612:46:0011904, 61:46:0011501, утвержденный постановлением Администрации города Батайска от 03.02.2022 № 2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роекта планировки и проекта межевания территории, расположенной в районе ДНТ "Донская Чаша", в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. 2 Раздел. Положения по планировке территории - проект планировки территории, основная часть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Том 1.  3 Раздел. Графическая часть по планировке территории – проект планировки территории, основная часть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Том 3. 2 Раздел. Положения о межевании территории (часть 1) – проект межевания территории, основная часть, согласно приложению 3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Том 3. 3 Раздел.  Положения о межевании территории (часть 2) -проект межевания территории, основная часть, согласно приложению 4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2-06-23T08:38:00Z</dcterms:modified>
  <cp:revision>123</cp:revision>
  <dc:subject/>
  <dc:title>  </dc:title>
</cp:coreProperties>
</file>