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3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АЗДЕЛ.</w:t>
      </w:r>
      <w:r>
        <w:rPr>
          <w:sz w:val="28"/>
          <w:szCs w:val="28"/>
          <w:lang w:val="ru-RU"/>
        </w:rPr>
        <w:t xml:space="preserve"> ПОЛОЖЕНИЯ ПО ПЛАНИРОВКЕ ТЕРРИТОРИИ (ОСНОВНАЯ ЧАСТЬ) </w:t>
      </w:r>
    </w:p>
    <w:p>
      <w:pPr>
        <w:pStyle w:val="Heading"/>
        <w:numPr>
          <w:ilvl w:val="1"/>
          <w:numId w:val="3"/>
        </w:numPr>
        <w:tabs>
          <w:tab w:val="clear" w:pos="708"/>
          <w:tab w:val="left" w:pos="709" w:leader="none"/>
        </w:tabs>
        <w:jc w:val="left"/>
        <w:outlineLvl w:val="0"/>
        <w:rPr>
          <w:sz w:val="24"/>
          <w:lang w:val="ru-RU"/>
        </w:rPr>
      </w:pPr>
      <w:r>
        <w:rPr>
          <w:sz w:val="24"/>
        </w:rPr>
        <w:t>Положения о характеристиках планируемого развития территории</w:t>
      </w:r>
    </w:p>
    <w:p>
      <w:pPr>
        <w:pStyle w:val="Subtitle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tabs>
          <w:tab w:val="clear" w:pos="708"/>
          <w:tab w:val="left" w:pos="9923" w:leader="none"/>
        </w:tabs>
        <w:ind w:left="284"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</w:rPr>
        <w:t xml:space="preserve">I. </w:t>
      </w:r>
      <w:r>
        <w:rPr>
          <w:rFonts w:cs="Times New Roman" w:ascii="Times New Roman" w:hAnsi="Times New Roman"/>
          <w:b/>
        </w:rPr>
        <w:t>Технико-экономические показатели по проекту планировки территории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964"/>
        <w:gridCol w:w="1425"/>
        <w:gridCol w:w="1417"/>
        <w:gridCol w:w="269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bookmarkStart w:id="0" w:name="_Hlk102554753"/>
            <w:bookmarkEnd w:id="0"/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ей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 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3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ерритория </w:t>
            </w:r>
          </w:p>
        </w:tc>
      </w:tr>
      <w:tr>
        <w:trPr>
          <w:trHeight w:val="25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 территории в границах проекта планировки территории (по постановлению Администрации города Батайск), всего, в том числе: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187,74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</w:tr>
      <w:tr>
        <w:trPr>
          <w:trHeight w:val="12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3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оны жилого назначения, социальной, коммунальной, транспортной инфраструктур, иного назначения;</w:t>
            </w:r>
          </w:p>
        </w:tc>
        <w:tc>
          <w:tcPr>
            <w:tcW w:w="1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56,51</w:t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</w:tr>
      <w:tr>
        <w:trPr>
          <w:trHeight w:val="12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3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оны жилого назначения;</w:t>
            </w:r>
          </w:p>
        </w:tc>
        <w:tc>
          <w:tcPr>
            <w:tcW w:w="1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90,75</w:t>
            </w:r>
          </w:p>
        </w:tc>
        <w:tc>
          <w:tcPr>
            <w:tcW w:w="269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</w:tr>
      <w:tr>
        <w:trPr>
          <w:trHeight w:val="12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3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оны социальной инфраструктуры;</w:t>
            </w:r>
          </w:p>
        </w:tc>
        <w:tc>
          <w:tcPr>
            <w:tcW w:w="1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5,34</w:t>
            </w:r>
          </w:p>
        </w:tc>
        <w:tc>
          <w:tcPr>
            <w:tcW w:w="26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</w:tr>
      <w:tr>
        <w:trPr>
          <w:trHeight w:val="38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3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оны рекреационного назначения, коммунальной инфраструктуры, иного назначения;</w:t>
            </w:r>
          </w:p>
        </w:tc>
        <w:tc>
          <w:tcPr>
            <w:tcW w:w="1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4,03</w:t>
            </w:r>
          </w:p>
        </w:tc>
        <w:tc>
          <w:tcPr>
            <w:tcW w:w="26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</w:tr>
      <w:tr>
        <w:trPr>
          <w:trHeight w:val="16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3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рритории общего пользования</w:t>
            </w:r>
          </w:p>
        </w:tc>
        <w:tc>
          <w:tcPr>
            <w:tcW w:w="1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31,11</w:t>
            </w:r>
          </w:p>
        </w:tc>
        <w:tc>
          <w:tcPr>
            <w:tcW w:w="26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</w:tr>
      <w:tr>
        <w:trPr>
          <w:trHeight w:val="14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3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 территории в границах элементов планировочной структуры, всего, в том числе:</w:t>
            </w:r>
          </w:p>
        </w:tc>
        <w:tc>
          <w:tcPr>
            <w:tcW w:w="1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56,62</w:t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</w:tr>
      <w:tr>
        <w:trPr>
          <w:trHeight w:val="3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3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ал №1:</w:t>
            </w:r>
          </w:p>
        </w:tc>
        <w:tc>
          <w:tcPr>
            <w:tcW w:w="1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,37</w:t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</w:tr>
      <w:tr>
        <w:trPr>
          <w:trHeight w:val="3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3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оны жилого назначения</w:t>
            </w:r>
          </w:p>
        </w:tc>
        <w:tc>
          <w:tcPr>
            <w:tcW w:w="1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,37</w:t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</w:tr>
      <w:tr>
        <w:trPr>
          <w:trHeight w:val="3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3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ал №2</w:t>
            </w:r>
          </w:p>
        </w:tc>
        <w:tc>
          <w:tcPr>
            <w:tcW w:w="1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,34</w:t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</w:tr>
      <w:tr>
        <w:trPr>
          <w:trHeight w:val="3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3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оны жилого назначения</w:t>
            </w:r>
          </w:p>
        </w:tc>
        <w:tc>
          <w:tcPr>
            <w:tcW w:w="1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,34</w:t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</w:tr>
      <w:tr>
        <w:trPr>
          <w:trHeight w:val="3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3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ал №3</w:t>
            </w:r>
          </w:p>
        </w:tc>
        <w:tc>
          <w:tcPr>
            <w:tcW w:w="1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,33</w:t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</w:tr>
      <w:tr>
        <w:trPr>
          <w:trHeight w:val="3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3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оны жилого назначения</w:t>
            </w:r>
          </w:p>
        </w:tc>
        <w:tc>
          <w:tcPr>
            <w:tcW w:w="1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,33</w:t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</w:tr>
      <w:tr>
        <w:trPr>
          <w:trHeight w:val="3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3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ал №4</w:t>
            </w:r>
          </w:p>
        </w:tc>
        <w:tc>
          <w:tcPr>
            <w:tcW w:w="1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,35</w:t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</w:tr>
      <w:tr>
        <w:trPr>
          <w:trHeight w:val="3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3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оны жилого назначения</w:t>
            </w:r>
          </w:p>
        </w:tc>
        <w:tc>
          <w:tcPr>
            <w:tcW w:w="1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,35</w:t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</w:tr>
      <w:tr>
        <w:trPr>
          <w:trHeight w:val="3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3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ал №5</w:t>
            </w:r>
          </w:p>
        </w:tc>
        <w:tc>
          <w:tcPr>
            <w:tcW w:w="1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,38</w:t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</w:tr>
      <w:tr>
        <w:trPr>
          <w:trHeight w:val="3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3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оны жилого назначения</w:t>
            </w:r>
          </w:p>
        </w:tc>
        <w:tc>
          <w:tcPr>
            <w:tcW w:w="1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,38</w:t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</w:tr>
      <w:tr>
        <w:trPr>
          <w:trHeight w:val="3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3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ал №6</w:t>
            </w:r>
          </w:p>
        </w:tc>
        <w:tc>
          <w:tcPr>
            <w:tcW w:w="1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,26</w:t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</w:tr>
      <w:tr>
        <w:trPr>
          <w:trHeight w:val="3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3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оны жилого назначения</w:t>
            </w:r>
          </w:p>
        </w:tc>
        <w:tc>
          <w:tcPr>
            <w:tcW w:w="1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,26</w:t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</w:tr>
      <w:tr>
        <w:trPr>
          <w:trHeight w:val="3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3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ал №7</w:t>
            </w:r>
          </w:p>
        </w:tc>
        <w:tc>
          <w:tcPr>
            <w:tcW w:w="1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,23</w:t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</w:tr>
      <w:tr>
        <w:trPr>
          <w:trHeight w:val="3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3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оны жилого назначения</w:t>
            </w:r>
          </w:p>
        </w:tc>
        <w:tc>
          <w:tcPr>
            <w:tcW w:w="1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,23</w:t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</w:tr>
      <w:tr>
        <w:trPr>
          <w:trHeight w:val="3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3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ал №8</w:t>
            </w:r>
          </w:p>
        </w:tc>
        <w:tc>
          <w:tcPr>
            <w:tcW w:w="1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,24</w:t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</w:tr>
      <w:tr>
        <w:trPr>
          <w:trHeight w:val="3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3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оны жилого назначения</w:t>
            </w:r>
          </w:p>
        </w:tc>
        <w:tc>
          <w:tcPr>
            <w:tcW w:w="1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,24</w:t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</w:tr>
      <w:tr>
        <w:trPr>
          <w:trHeight w:val="3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3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ал №9</w:t>
            </w:r>
          </w:p>
        </w:tc>
        <w:tc>
          <w:tcPr>
            <w:tcW w:w="1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,25</w:t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</w:tr>
      <w:tr>
        <w:trPr>
          <w:trHeight w:val="3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3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оны жилого назначения</w:t>
            </w:r>
          </w:p>
        </w:tc>
        <w:tc>
          <w:tcPr>
            <w:tcW w:w="1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,25</w:t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</w:tr>
      <w:tr>
        <w:trPr>
          <w:trHeight w:val="2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3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ал №10</w:t>
            </w:r>
          </w:p>
        </w:tc>
        <w:tc>
          <w:tcPr>
            <w:tcW w:w="1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,26</w:t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3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оны жилого назначения</w:t>
            </w:r>
          </w:p>
        </w:tc>
        <w:tc>
          <w:tcPr>
            <w:tcW w:w="1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,26</w:t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3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ал №11</w:t>
            </w:r>
          </w:p>
        </w:tc>
        <w:tc>
          <w:tcPr>
            <w:tcW w:w="1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0,36</w:t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3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оны жилого назначения</w:t>
            </w:r>
          </w:p>
        </w:tc>
        <w:tc>
          <w:tcPr>
            <w:tcW w:w="1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0,36</w:t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3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ал №12</w:t>
            </w:r>
          </w:p>
        </w:tc>
        <w:tc>
          <w:tcPr>
            <w:tcW w:w="1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0,95</w:t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3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оны жилого назначения</w:t>
            </w:r>
          </w:p>
        </w:tc>
        <w:tc>
          <w:tcPr>
            <w:tcW w:w="1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0,95</w:t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3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ал №13</w:t>
            </w:r>
          </w:p>
        </w:tc>
        <w:tc>
          <w:tcPr>
            <w:tcW w:w="1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0,93</w:t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3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оны жилого назначения</w:t>
            </w:r>
          </w:p>
        </w:tc>
        <w:tc>
          <w:tcPr>
            <w:tcW w:w="1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0,93</w:t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3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ал №14</w:t>
            </w:r>
          </w:p>
        </w:tc>
        <w:tc>
          <w:tcPr>
            <w:tcW w:w="1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0,93</w:t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3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оны жилого назначения</w:t>
            </w:r>
          </w:p>
        </w:tc>
        <w:tc>
          <w:tcPr>
            <w:tcW w:w="1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0,93</w:t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3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ал №15</w:t>
            </w:r>
          </w:p>
        </w:tc>
        <w:tc>
          <w:tcPr>
            <w:tcW w:w="1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0,94</w:t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</w:tr>
      <w:tr>
        <w:trPr>
          <w:trHeight w:val="2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оны жилого назначения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0,94</w:t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ал №1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0,9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3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оны жилого назначения</w:t>
            </w:r>
          </w:p>
        </w:tc>
        <w:tc>
          <w:tcPr>
            <w:tcW w:w="1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0,93</w:t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3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ал №17</w:t>
            </w:r>
          </w:p>
        </w:tc>
        <w:tc>
          <w:tcPr>
            <w:tcW w:w="1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2,23</w:t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3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оны жилого назначения</w:t>
            </w:r>
          </w:p>
        </w:tc>
        <w:tc>
          <w:tcPr>
            <w:tcW w:w="1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2,23</w:t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3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ал №18</w:t>
            </w:r>
          </w:p>
        </w:tc>
        <w:tc>
          <w:tcPr>
            <w:tcW w:w="1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,14</w:t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3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оны жилого назначения</w:t>
            </w:r>
          </w:p>
        </w:tc>
        <w:tc>
          <w:tcPr>
            <w:tcW w:w="1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,14</w:t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3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ал №19</w:t>
            </w:r>
          </w:p>
        </w:tc>
        <w:tc>
          <w:tcPr>
            <w:tcW w:w="1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,13</w:t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3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оны жилого назначения</w:t>
            </w:r>
          </w:p>
        </w:tc>
        <w:tc>
          <w:tcPr>
            <w:tcW w:w="1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,13</w:t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3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ал №20</w:t>
            </w:r>
          </w:p>
        </w:tc>
        <w:tc>
          <w:tcPr>
            <w:tcW w:w="1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,13</w:t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3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оны жилого назначения</w:t>
            </w:r>
          </w:p>
        </w:tc>
        <w:tc>
          <w:tcPr>
            <w:tcW w:w="1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,13</w:t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3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ал №21</w:t>
            </w:r>
          </w:p>
        </w:tc>
        <w:tc>
          <w:tcPr>
            <w:tcW w:w="1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,14</w:t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3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оны жилого назначения</w:t>
            </w:r>
          </w:p>
        </w:tc>
        <w:tc>
          <w:tcPr>
            <w:tcW w:w="1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,14</w:t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3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ал №22</w:t>
            </w:r>
          </w:p>
        </w:tc>
        <w:tc>
          <w:tcPr>
            <w:tcW w:w="1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,14</w:t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3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оны жилого назначения</w:t>
            </w:r>
          </w:p>
        </w:tc>
        <w:tc>
          <w:tcPr>
            <w:tcW w:w="1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,14</w:t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3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ал №23</w:t>
            </w:r>
          </w:p>
        </w:tc>
        <w:tc>
          <w:tcPr>
            <w:tcW w:w="1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0,56</w:t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3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оны жилого назначения</w:t>
            </w:r>
          </w:p>
        </w:tc>
        <w:tc>
          <w:tcPr>
            <w:tcW w:w="1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0,56</w:t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3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ал №24</w:t>
            </w:r>
          </w:p>
        </w:tc>
        <w:tc>
          <w:tcPr>
            <w:tcW w:w="1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0,92</w:t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3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оны жилого назначения</w:t>
            </w:r>
          </w:p>
        </w:tc>
        <w:tc>
          <w:tcPr>
            <w:tcW w:w="1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0,92</w:t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3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ал №25</w:t>
            </w:r>
          </w:p>
        </w:tc>
        <w:tc>
          <w:tcPr>
            <w:tcW w:w="1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,22</w:t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3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оны жилого назначения</w:t>
            </w:r>
          </w:p>
        </w:tc>
        <w:tc>
          <w:tcPr>
            <w:tcW w:w="1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,22</w:t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3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ал №26</w:t>
            </w:r>
          </w:p>
        </w:tc>
        <w:tc>
          <w:tcPr>
            <w:tcW w:w="1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,51</w:t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3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оны жилого назначения</w:t>
            </w:r>
          </w:p>
        </w:tc>
        <w:tc>
          <w:tcPr>
            <w:tcW w:w="1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,51</w:t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3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ал №27</w:t>
            </w:r>
          </w:p>
        </w:tc>
        <w:tc>
          <w:tcPr>
            <w:tcW w:w="1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,61</w:t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3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оны жилого назначения</w:t>
            </w:r>
          </w:p>
        </w:tc>
        <w:tc>
          <w:tcPr>
            <w:tcW w:w="1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,61</w:t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3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ал №28</w:t>
            </w:r>
          </w:p>
        </w:tc>
        <w:tc>
          <w:tcPr>
            <w:tcW w:w="1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,79</w:t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3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оны жилого назначения</w:t>
            </w:r>
          </w:p>
        </w:tc>
        <w:tc>
          <w:tcPr>
            <w:tcW w:w="1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,79</w:t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3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ал №29</w:t>
            </w:r>
          </w:p>
        </w:tc>
        <w:tc>
          <w:tcPr>
            <w:tcW w:w="1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,86</w:t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3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оны жилого назначения</w:t>
            </w:r>
          </w:p>
        </w:tc>
        <w:tc>
          <w:tcPr>
            <w:tcW w:w="1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,86</w:t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3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ал №30</w:t>
            </w:r>
          </w:p>
        </w:tc>
        <w:tc>
          <w:tcPr>
            <w:tcW w:w="1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,96</w:t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3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оны жилого назначения</w:t>
            </w:r>
          </w:p>
        </w:tc>
        <w:tc>
          <w:tcPr>
            <w:tcW w:w="1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,96</w:t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3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ал №31</w:t>
            </w:r>
          </w:p>
        </w:tc>
        <w:tc>
          <w:tcPr>
            <w:tcW w:w="1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,28</w:t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3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оны жилого назначения</w:t>
            </w:r>
          </w:p>
        </w:tc>
        <w:tc>
          <w:tcPr>
            <w:tcW w:w="1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,28</w:t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</w:tr>
      <w:tr>
        <w:trPr>
          <w:trHeight w:val="2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3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ал №32</w:t>
            </w:r>
          </w:p>
        </w:tc>
        <w:tc>
          <w:tcPr>
            <w:tcW w:w="1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,78</w:t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3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оны жилого назначения</w:t>
            </w:r>
          </w:p>
        </w:tc>
        <w:tc>
          <w:tcPr>
            <w:tcW w:w="1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,78</w:t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3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ал №33</w:t>
            </w:r>
          </w:p>
        </w:tc>
        <w:tc>
          <w:tcPr>
            <w:tcW w:w="1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,73</w:t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3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оны жилого назначения</w:t>
            </w:r>
          </w:p>
        </w:tc>
        <w:tc>
          <w:tcPr>
            <w:tcW w:w="1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,73</w:t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3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ал №34</w:t>
            </w:r>
          </w:p>
        </w:tc>
        <w:tc>
          <w:tcPr>
            <w:tcW w:w="1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,43</w:t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3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оны жилого назначения</w:t>
            </w:r>
          </w:p>
        </w:tc>
        <w:tc>
          <w:tcPr>
            <w:tcW w:w="1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,43</w:t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3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ал №35</w:t>
            </w:r>
          </w:p>
        </w:tc>
        <w:tc>
          <w:tcPr>
            <w:tcW w:w="1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,12</w:t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3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оны жилого назначения</w:t>
            </w:r>
          </w:p>
        </w:tc>
        <w:tc>
          <w:tcPr>
            <w:tcW w:w="1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,12</w:t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3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ал №36</w:t>
            </w:r>
          </w:p>
        </w:tc>
        <w:tc>
          <w:tcPr>
            <w:tcW w:w="1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0,87</w:t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3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оны жилого назначения</w:t>
            </w:r>
          </w:p>
        </w:tc>
        <w:tc>
          <w:tcPr>
            <w:tcW w:w="1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0,87</w:t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3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ал №37</w:t>
            </w:r>
          </w:p>
        </w:tc>
        <w:tc>
          <w:tcPr>
            <w:tcW w:w="1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0,81</w:t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</w:tr>
      <w:tr>
        <w:trPr>
          <w:trHeight w:val="2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3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оны жилого назначения</w:t>
            </w:r>
          </w:p>
        </w:tc>
        <w:tc>
          <w:tcPr>
            <w:tcW w:w="1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0,81</w:t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3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ал №38</w:t>
            </w:r>
          </w:p>
        </w:tc>
        <w:tc>
          <w:tcPr>
            <w:tcW w:w="1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0,45</w:t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3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оны жилого назначения</w:t>
            </w:r>
          </w:p>
        </w:tc>
        <w:tc>
          <w:tcPr>
            <w:tcW w:w="1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0,45</w:t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3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ал №39</w:t>
            </w:r>
          </w:p>
        </w:tc>
        <w:tc>
          <w:tcPr>
            <w:tcW w:w="1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0,56</w:t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3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оны жилого назначения</w:t>
            </w:r>
          </w:p>
        </w:tc>
        <w:tc>
          <w:tcPr>
            <w:tcW w:w="1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0,56</w:t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3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ал №40</w:t>
            </w:r>
          </w:p>
        </w:tc>
        <w:tc>
          <w:tcPr>
            <w:tcW w:w="1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,12</w:t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3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оны жилого назначения</w:t>
            </w:r>
          </w:p>
        </w:tc>
        <w:tc>
          <w:tcPr>
            <w:tcW w:w="1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,12</w:t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3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ал №41</w:t>
            </w:r>
          </w:p>
        </w:tc>
        <w:tc>
          <w:tcPr>
            <w:tcW w:w="1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0,53</w:t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3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оны жилого назначения</w:t>
            </w:r>
          </w:p>
        </w:tc>
        <w:tc>
          <w:tcPr>
            <w:tcW w:w="1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0,53</w:t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ал №42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,33</w:t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оны жилого назначени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,3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</w:tr>
      <w:tr>
        <w:trPr>
          <w:trHeight w:val="2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3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ал №43</w:t>
            </w:r>
          </w:p>
        </w:tc>
        <w:tc>
          <w:tcPr>
            <w:tcW w:w="1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,32</w:t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3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оны жилого назначения</w:t>
            </w:r>
          </w:p>
        </w:tc>
        <w:tc>
          <w:tcPr>
            <w:tcW w:w="1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,32</w:t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3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ал №44</w:t>
            </w:r>
          </w:p>
        </w:tc>
        <w:tc>
          <w:tcPr>
            <w:tcW w:w="1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,56</w:t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3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оны жилого назначения</w:t>
            </w:r>
          </w:p>
        </w:tc>
        <w:tc>
          <w:tcPr>
            <w:tcW w:w="1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,56</w:t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3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ал №45</w:t>
            </w:r>
          </w:p>
        </w:tc>
        <w:tc>
          <w:tcPr>
            <w:tcW w:w="1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,01</w:t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3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оны жилого назначения</w:t>
            </w:r>
          </w:p>
        </w:tc>
        <w:tc>
          <w:tcPr>
            <w:tcW w:w="1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,01</w:t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3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ал №46</w:t>
            </w:r>
          </w:p>
        </w:tc>
        <w:tc>
          <w:tcPr>
            <w:tcW w:w="1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,02</w:t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3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оны жилого назначения</w:t>
            </w:r>
          </w:p>
        </w:tc>
        <w:tc>
          <w:tcPr>
            <w:tcW w:w="1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,02</w:t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3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ал №47</w:t>
            </w:r>
          </w:p>
        </w:tc>
        <w:tc>
          <w:tcPr>
            <w:tcW w:w="1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0,98</w:t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3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оны жилого назначения</w:t>
            </w:r>
          </w:p>
        </w:tc>
        <w:tc>
          <w:tcPr>
            <w:tcW w:w="1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0,98</w:t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3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ал №48</w:t>
            </w:r>
          </w:p>
        </w:tc>
        <w:tc>
          <w:tcPr>
            <w:tcW w:w="1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0,96</w:t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</w:tr>
      <w:tr>
        <w:trPr>
          <w:trHeight w:val="2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3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оны жилого назначения</w:t>
            </w:r>
          </w:p>
        </w:tc>
        <w:tc>
          <w:tcPr>
            <w:tcW w:w="1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0,96</w:t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3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ал №49</w:t>
            </w:r>
          </w:p>
        </w:tc>
        <w:tc>
          <w:tcPr>
            <w:tcW w:w="1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0,55</w:t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3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оны жилого назначения</w:t>
            </w:r>
          </w:p>
        </w:tc>
        <w:tc>
          <w:tcPr>
            <w:tcW w:w="1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0,55</w:t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3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ал №50</w:t>
            </w:r>
          </w:p>
        </w:tc>
        <w:tc>
          <w:tcPr>
            <w:tcW w:w="1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0,56</w:t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3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оны жилого назначения</w:t>
            </w:r>
          </w:p>
        </w:tc>
        <w:tc>
          <w:tcPr>
            <w:tcW w:w="1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0,56</w:t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3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алы №№51-57</w:t>
            </w:r>
          </w:p>
        </w:tc>
        <w:tc>
          <w:tcPr>
            <w:tcW w:w="1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1,77</w:t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3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оны жилого назначения</w:t>
            </w:r>
          </w:p>
        </w:tc>
        <w:tc>
          <w:tcPr>
            <w:tcW w:w="1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1,77</w:t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3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ал №58</w:t>
            </w:r>
          </w:p>
        </w:tc>
        <w:tc>
          <w:tcPr>
            <w:tcW w:w="1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0,50</w:t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3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оны жилого назначения</w:t>
            </w:r>
          </w:p>
        </w:tc>
        <w:tc>
          <w:tcPr>
            <w:tcW w:w="1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0,50</w:t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3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ал №59</w:t>
            </w:r>
          </w:p>
        </w:tc>
        <w:tc>
          <w:tcPr>
            <w:tcW w:w="1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0,90</w:t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3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оны жилого назначения</w:t>
            </w:r>
          </w:p>
        </w:tc>
        <w:tc>
          <w:tcPr>
            <w:tcW w:w="1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0,90</w:t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3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ал №61</w:t>
            </w:r>
          </w:p>
        </w:tc>
        <w:tc>
          <w:tcPr>
            <w:tcW w:w="1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,30</w:t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3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оны жилого назначения</w:t>
            </w:r>
          </w:p>
        </w:tc>
        <w:tc>
          <w:tcPr>
            <w:tcW w:w="1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,30</w:t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3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ал №62</w:t>
            </w:r>
          </w:p>
        </w:tc>
        <w:tc>
          <w:tcPr>
            <w:tcW w:w="1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0,94</w:t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3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оны жилого назначения</w:t>
            </w:r>
          </w:p>
        </w:tc>
        <w:tc>
          <w:tcPr>
            <w:tcW w:w="1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0,94</w:t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3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ал №63</w:t>
            </w:r>
          </w:p>
        </w:tc>
        <w:tc>
          <w:tcPr>
            <w:tcW w:w="1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0,87</w:t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3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оны жилого назначения</w:t>
            </w:r>
          </w:p>
        </w:tc>
        <w:tc>
          <w:tcPr>
            <w:tcW w:w="1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0,87</w:t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3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ал №64</w:t>
            </w:r>
          </w:p>
        </w:tc>
        <w:tc>
          <w:tcPr>
            <w:tcW w:w="1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,62</w:t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3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оны жилого назначения</w:t>
            </w:r>
          </w:p>
        </w:tc>
        <w:tc>
          <w:tcPr>
            <w:tcW w:w="1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,62</w:t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3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ал №65</w:t>
            </w:r>
          </w:p>
        </w:tc>
        <w:tc>
          <w:tcPr>
            <w:tcW w:w="1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0,71</w:t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</w:tr>
      <w:tr>
        <w:trPr>
          <w:trHeight w:val="2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3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оны жилого назначения</w:t>
            </w:r>
          </w:p>
        </w:tc>
        <w:tc>
          <w:tcPr>
            <w:tcW w:w="1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0,71</w:t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3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ал №66</w:t>
            </w:r>
          </w:p>
        </w:tc>
        <w:tc>
          <w:tcPr>
            <w:tcW w:w="1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9,65</w:t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</w:tr>
      <w:tr>
        <w:trPr>
          <w:trHeight w:val="12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3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оны жилого назначения, социальной, коммунальной, транспортной инфраструктур, иного назначения;</w:t>
            </w:r>
          </w:p>
        </w:tc>
        <w:tc>
          <w:tcPr>
            <w:tcW w:w="1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5,55</w:t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</w:tr>
      <w:tr>
        <w:trPr>
          <w:trHeight w:val="12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3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оны социальной инфраструктуры.</w:t>
            </w:r>
          </w:p>
        </w:tc>
        <w:tc>
          <w:tcPr>
            <w:tcW w:w="1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4,10</w:t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3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ал №67</w:t>
            </w:r>
          </w:p>
        </w:tc>
        <w:tc>
          <w:tcPr>
            <w:tcW w:w="1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9,75</w:t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3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оны жилого назначения, социальной, коммунальной, транспортной инфраструктур, иного назначения</w:t>
            </w:r>
          </w:p>
        </w:tc>
        <w:tc>
          <w:tcPr>
            <w:tcW w:w="1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9,75</w:t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3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ал №68</w:t>
            </w:r>
          </w:p>
        </w:tc>
        <w:tc>
          <w:tcPr>
            <w:tcW w:w="1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21,21</w:t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</w:tr>
      <w:tr>
        <w:trPr>
          <w:trHeight w:val="38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3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оны жилого назначения, социальной, коммунальной, транспортной инфраструктур, иного назначения;</w:t>
            </w:r>
          </w:p>
        </w:tc>
        <w:tc>
          <w:tcPr>
            <w:tcW w:w="1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9,97</w:t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</w:tr>
      <w:tr>
        <w:trPr>
          <w:trHeight w:val="17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3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оны социальной инфраструктуры.</w:t>
            </w:r>
          </w:p>
        </w:tc>
        <w:tc>
          <w:tcPr>
            <w:tcW w:w="1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,24</w:t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3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ал №69</w:t>
            </w:r>
          </w:p>
        </w:tc>
        <w:tc>
          <w:tcPr>
            <w:tcW w:w="1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,76</w:t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3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оны рекреационного назначения, коммунальной инфраструктуры, иного назначения</w:t>
            </w:r>
          </w:p>
        </w:tc>
        <w:tc>
          <w:tcPr>
            <w:tcW w:w="1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,76</w:t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3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ал №70</w:t>
            </w:r>
          </w:p>
        </w:tc>
        <w:tc>
          <w:tcPr>
            <w:tcW w:w="1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2,27</w:t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3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оны рекреационного назначения, коммунальной инфраструктуры, иного назначения</w:t>
            </w:r>
          </w:p>
        </w:tc>
        <w:tc>
          <w:tcPr>
            <w:tcW w:w="1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2,27</w:t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3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ал №71</w:t>
            </w:r>
          </w:p>
        </w:tc>
        <w:tc>
          <w:tcPr>
            <w:tcW w:w="1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0,05</w:t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ru-RU"/>
              </w:rPr>
            </w:r>
          </w:p>
        </w:tc>
      </w:tr>
      <w:tr>
        <w:trPr>
          <w:trHeight w:val="15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3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оны жилого назначения</w:t>
            </w:r>
          </w:p>
        </w:tc>
        <w:tc>
          <w:tcPr>
            <w:tcW w:w="1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,05</w:t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</w:tr>
      <w:tr>
        <w:trPr>
          <w:trHeight w:val="6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 общей территории: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8,47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</w:tr>
      <w:tr>
        <w:trPr>
          <w:trHeight w:val="6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3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ли муниципальной собственности; </w:t>
            </w:r>
          </w:p>
        </w:tc>
        <w:tc>
          <w:tcPr>
            <w:tcW w:w="1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,36</w:t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</w:tr>
      <w:tr>
        <w:trPr>
          <w:trHeight w:val="8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3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 территорий, предполагаемых к резервированию для муниципальных нужд;</w:t>
            </w:r>
          </w:p>
        </w:tc>
        <w:tc>
          <w:tcPr>
            <w:tcW w:w="1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,98</w:t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</w:tr>
      <w:tr>
        <w:trPr>
          <w:trHeight w:val="8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 территорий, планируемых к переходу в частную собственность.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,13</w:t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</w:tr>
      <w:tr>
        <w:trPr>
          <w:trHeight w:val="5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</w:r>
          </w:p>
        </w:tc>
        <w:tc>
          <w:tcPr>
            <w:tcW w:w="3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 общей территории:</w:t>
            </w:r>
          </w:p>
        </w:tc>
        <w:tc>
          <w:tcPr>
            <w:tcW w:w="1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87</w:t>
            </w:r>
          </w:p>
        </w:tc>
        <w:tc>
          <w:tcPr>
            <w:tcW w:w="26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</w:tr>
      <w:tr>
        <w:trPr>
          <w:trHeight w:val="5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3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оны планируемого размещения объектов:</w:t>
            </w:r>
          </w:p>
        </w:tc>
        <w:tc>
          <w:tcPr>
            <w:tcW w:w="1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87</w:t>
            </w:r>
          </w:p>
        </w:tc>
        <w:tc>
          <w:tcPr>
            <w:tcW w:w="26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</w:tr>
      <w:tr>
        <w:trPr>
          <w:trHeight w:val="5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ого значения (№№68-1, 66-1)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87</w:t>
            </w:r>
          </w:p>
        </w:tc>
        <w:tc>
          <w:tcPr>
            <w:tcW w:w="26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</w:tr>
      <w:tr>
        <w:trPr>
          <w:trHeight w:val="7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исленность населения, в том числе: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лове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621*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</w:tr>
      <w:tr>
        <w:trPr>
          <w:trHeight w:val="8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3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ществующая;</w:t>
            </w:r>
          </w:p>
        </w:tc>
        <w:tc>
          <w:tcPr>
            <w:tcW w:w="1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ловек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59*</w:t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</w:tr>
      <w:tr>
        <w:trPr>
          <w:trHeight w:val="7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ектируемая.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ловек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62*</w:t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</w:tr>
      <w:tr>
        <w:trPr>
          <w:trHeight w:val="170" w:hRule="atLeast"/>
        </w:trPr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ктические показатели обеспеченности территории и территориальной доступности объектов для населения</w:t>
            </w:r>
          </w:p>
        </w:tc>
      </w:tr>
      <w:tr>
        <w:trPr>
          <w:trHeight w:val="170" w:hRule="atLeast"/>
        </w:trPr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й инфраструктуры (проектируемые*)</w:t>
            </w:r>
          </w:p>
        </w:tc>
      </w:tr>
      <w:tr>
        <w:trPr>
          <w:trHeight w:val="13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тские сады (в составе поз.66-4, 67-1, 68-3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0*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границах элементов планировочной структуры (кварталов): №№ 66, 67, 68</w:t>
            </w:r>
          </w:p>
        </w:tc>
      </w:tr>
      <w:tr>
        <w:trPr>
          <w:trHeight w:val="13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Школа (поз.66-1)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50*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границах элемента планировочной структуры (квартала) №70</w:t>
            </w:r>
          </w:p>
        </w:tc>
      </w:tr>
      <w:tr>
        <w:trPr>
          <w:trHeight w:val="19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иклиника (поз.68-1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ещений в смен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*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границах элемента планировочной структуры (квартала) №68</w:t>
            </w:r>
          </w:p>
        </w:tc>
      </w:tr>
      <w:tr>
        <w:trPr>
          <w:trHeight w:val="19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ункт дислокации скорой помощи (поз.68-1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*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границах элемента планировочной структуры (квартала) №68</w:t>
            </w:r>
          </w:p>
        </w:tc>
      </w:tr>
      <w:tr>
        <w:trPr>
          <w:trHeight w:val="19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кты спорта (поз. 68-2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.м площади спортивного за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5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границах элемента планировочной структуры (квартала) №68</w:t>
            </w:r>
          </w:p>
        </w:tc>
      </w:tr>
    </w:tbl>
    <w:p>
      <w:pPr>
        <w:pStyle w:val="Normal"/>
        <w:tabs>
          <w:tab w:val="clear" w:pos="708"/>
          <w:tab w:val="left" w:pos="9923" w:leader="none"/>
        </w:tabs>
        <w:ind w:left="284" w:firstLine="567"/>
        <w:jc w:val="both"/>
        <w:rPr>
          <w:rFonts w:ascii="Times New Roman" w:hAnsi="Times New Roman" w:cs="Times New Roman"/>
          <w:b/>
          <w:b/>
          <w:highlight w:val="yellow"/>
        </w:rPr>
      </w:pPr>
      <w:r>
        <w:rPr>
          <w:rFonts w:cs="Times New Roman" w:ascii="Times New Roman" w:hAnsi="Times New Roman"/>
          <w:b/>
          <w:highlight w:val="yellow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мечания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При размещении застройки в границах элементов планировочной структуры (кварталов) №№ 66, 67, 68, 69, необходима разработка документации по планировки территории на элемент планировочной структуры, в границах которого, планируется размещение объектов капитального строительства, в целях обеспеченности проектируемой территории расчетными показателями минимально допустимого уровня обеспеченности объектами социальной, коммунальной и транспортной инфраструктур и расчетными показателями максимально допустимого уровня территориальной доступности указанных объектов для населения в соответствии с требованиям Местных нормативов градостроительного проектирования муниципального образования «Город Батайск» и Правил землепользования и застройки муниципального образования «Город Батайск» Ростовской области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Технико-экономические показатели, отмеченные * указаны ориентировочно, могут быть изменены, в большую либо меньшую сторону, при условии сохранения нормативной обеспеченности проектируемой территории расчетными показателями минимально допустимого уровня обеспеченности объектами социальной, коммунальной и транспортной инфраструктур и расчетными показателями максимально допустимого уровня территориальной доступности указанных объектов для населения в соответствии с требованиям Местных нормативов градостроительного проектирования муниципального образования «Город Батайск» и Правил землепользования и застройки муниципального образования «Город Батайск» Ростовской области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4"/>
        <w:ind w:left="0" w:hanging="0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II. Характеристики объектов капитального строительства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25"/>
        <w:gridCol w:w="569"/>
        <w:gridCol w:w="1665"/>
        <w:gridCol w:w="850"/>
        <w:gridCol w:w="35"/>
        <w:gridCol w:w="993"/>
        <w:gridCol w:w="106"/>
        <w:gridCol w:w="1028"/>
        <w:gridCol w:w="142"/>
        <w:gridCol w:w="993"/>
        <w:gridCol w:w="247"/>
        <w:gridCol w:w="745"/>
        <w:gridCol w:w="1417"/>
      </w:tblGrid>
      <w:tr>
        <w:trPr/>
        <w:tc>
          <w:tcPr>
            <w:tcW w:w="99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/>
            </w:pPr>
            <w:bookmarkStart w:id="1" w:name="_Hlk102554783"/>
            <w:bookmarkEnd w:id="1"/>
            <w:r>
              <w:rPr>
                <w:rFonts w:cs="Times New Roman" w:ascii="Times New Roman" w:hAnsi="Times New Roman"/>
                <w:sz w:val="20"/>
                <w:szCs w:val="20"/>
              </w:rPr>
              <w:t>Объекты капитального строительства жилого назначения (проектируемые*)</w:t>
            </w:r>
          </w:p>
        </w:tc>
      </w:tr>
      <w:tr>
        <w:trPr>
          <w:trHeight w:val="461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дастровый номер/№ образуемого земельного участка</w:t>
            </w:r>
          </w:p>
        </w:tc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ъекта по проекту планировки территории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таж-ност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in-max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стройки,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дземной части (подзем-ной части)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.м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in-max</w:t>
            </w:r>
          </w:p>
        </w:tc>
        <w:tc>
          <w:tcPr>
            <w:tcW w:w="11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,</w:t>
            </w:r>
          </w:p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.м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i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ax</w:t>
            </w:r>
          </w:p>
        </w:tc>
        <w:tc>
          <w:tcPr>
            <w:tcW w:w="1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ка,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норматив-ная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i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ax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ичес-кая,</w:t>
            </w:r>
          </w:p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</w:t>
            </w:r>
          </w:p>
        </w:tc>
        <w:tc>
          <w:tcPr>
            <w:tcW w:w="21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чание</w:t>
            </w:r>
          </w:p>
        </w:tc>
      </w:tr>
      <w:tr>
        <w:trPr>
          <w:trHeight w:val="23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4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4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-ство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тажей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в том числе подзе-мных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i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ax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,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 застройки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дземной части (подзем-ной части)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in-max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64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4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4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площадь подземной части,</w:t>
            </w:r>
          </w:p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.м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in-max</w:t>
            </w:r>
          </w:p>
        </w:tc>
        <w:tc>
          <w:tcPr>
            <w:tcW w:w="1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>
          <w:trHeight w:val="652" w:hRule="atLeast"/>
          <w:cantSplit w:val="true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У1</w:t>
            </w:r>
          </w:p>
        </w:tc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-2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8" w:leader="none"/>
              </w:tabs>
              <w:ind w:right="-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-ный 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*-3*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.00*-406.20*</w:t>
            </w:r>
          </w:p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0*-406.20*)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.50*-960.00*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4</w:t>
            </w:r>
          </w:p>
        </w:tc>
        <w:tc>
          <w:tcPr>
            <w:tcW w:w="21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нимальный процент озеленения земельного участка, максимальная высота ограждения земельных участков, максимальная высота зданий, строений, сооружений принимаются в соответствии с градостроительным регламентом территориальной зоны по Правилам землепользования и застройки</w:t>
            </w:r>
          </w:p>
        </w:tc>
      </w:tr>
      <w:tr>
        <w:trPr>
          <w:trHeight w:val="651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-4*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0*-1*)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*-60*</w:t>
            </w:r>
          </w:p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0*-60*)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*-325.00*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7</w:t>
            </w:r>
          </w:p>
        </w:tc>
        <w:tc>
          <w:tcPr>
            <w:tcW w:w="21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17" w:hRule="atLeast"/>
          <w:cantSplit w:val="true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У2</w:t>
            </w:r>
          </w:p>
        </w:tc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-1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-ный 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*-3*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.00*-322.80*</w:t>
            </w:r>
          </w:p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0*-322.80*)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.50*-960.00*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4</w:t>
            </w:r>
          </w:p>
        </w:tc>
        <w:tc>
          <w:tcPr>
            <w:tcW w:w="21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17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-4*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0*-1*)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*-60*</w:t>
            </w:r>
          </w:p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0*-60*)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*-258.00*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5</w:t>
            </w:r>
          </w:p>
        </w:tc>
        <w:tc>
          <w:tcPr>
            <w:tcW w:w="21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23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У3</w:t>
            </w:r>
          </w:p>
        </w:tc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-2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-ный 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*-3*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.00*-327.00*</w:t>
            </w:r>
          </w:p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0*-327.00*)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.50*-960.00*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4</w:t>
            </w:r>
          </w:p>
        </w:tc>
        <w:tc>
          <w:tcPr>
            <w:tcW w:w="21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9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-4*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0*-1*)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*-60*</w:t>
            </w:r>
          </w:p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0*-60*)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*-261.00*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6</w:t>
            </w:r>
          </w:p>
        </w:tc>
        <w:tc>
          <w:tcPr>
            <w:tcW w:w="21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9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У4</w:t>
            </w:r>
          </w:p>
        </w:tc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-1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8" w:leader="none"/>
              </w:tabs>
              <w:ind w:right="-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-ный 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*-3*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.00*-349.00*</w:t>
            </w:r>
          </w:p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0*-349.00*)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.50*-960.00*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4</w:t>
            </w:r>
          </w:p>
        </w:tc>
        <w:tc>
          <w:tcPr>
            <w:tcW w:w="21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8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-4*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0*-1*)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*-60*</w:t>
            </w:r>
          </w:p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0*-60*)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*-279.00*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6</w:t>
            </w:r>
          </w:p>
        </w:tc>
        <w:tc>
          <w:tcPr>
            <w:tcW w:w="21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У5</w:t>
            </w:r>
          </w:p>
        </w:tc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-2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8" w:leader="none"/>
              </w:tabs>
              <w:ind w:right="-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-ный 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*-3*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.00*-325.00*</w:t>
            </w:r>
          </w:p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0*-325.00*)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.50*-960.00*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4</w:t>
            </w:r>
          </w:p>
        </w:tc>
        <w:tc>
          <w:tcPr>
            <w:tcW w:w="21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8" w:leader="none"/>
              </w:tabs>
              <w:snapToGrid w:val="false"/>
              <w:ind w:right="-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-4*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0*-1*)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*-60*</w:t>
            </w:r>
          </w:p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0*-60*)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*-260.00*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5</w:t>
            </w:r>
          </w:p>
        </w:tc>
        <w:tc>
          <w:tcPr>
            <w:tcW w:w="21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У4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-1</w:t>
            </w:r>
          </w:p>
        </w:tc>
        <w:tc>
          <w:tcPr>
            <w:tcW w:w="82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оответствии с разрешенным видом использования и градостроительным регламентом территориальной зоны по Правилам землепользования и застройки</w:t>
            </w:r>
          </w:p>
        </w:tc>
      </w:tr>
      <w:tr>
        <w:trPr>
          <w:trHeight w:val="2164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:46:0011901:1915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-1</w:t>
            </w:r>
          </w:p>
        </w:tc>
        <w:tc>
          <w:tcPr>
            <w:tcW w:w="8221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оответствии с разрешенным видом использования и градостроительным регламентом территориальной зоны по Правилам землепользования и застройки и документацией по планировке территории, разрабатываемой на элемент планировочной структуры, в целях обеспечения проектируемой территории расчетными показателями минимально допустимого уровня обеспеченности объектами социальной, коммунальной и транспортной инфраструктур и расчетными показателями максимально допустимого уровня территориальной доступности указанных объектов для населения в соответствии с требованиям Местных нормативов градостроительного проектирования муниципального образования «Город Батайск» и Правил землепользования и застройки муниципального образования «Город Батайск» Ростовской области</w:t>
            </w:r>
          </w:p>
        </w:tc>
      </w:tr>
      <w:tr>
        <w:trPr>
          <w:trHeight w:val="69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У7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-3</w:t>
            </w:r>
          </w:p>
        </w:tc>
        <w:tc>
          <w:tcPr>
            <w:tcW w:w="8221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У8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-1</w:t>
            </w:r>
          </w:p>
        </w:tc>
        <w:tc>
          <w:tcPr>
            <w:tcW w:w="8221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У9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-4</w:t>
            </w:r>
          </w:p>
        </w:tc>
        <w:tc>
          <w:tcPr>
            <w:tcW w:w="8221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ъекты коммунальной, транспортной, социальной инфраструктур, </w:t>
            </w:r>
          </w:p>
          <w:p>
            <w:pPr>
              <w:pStyle w:val="Normal"/>
              <w:ind w:right="141" w:hanging="0"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 объекты, включенные в программы комплексного развития систем коммунальной инфраструктуры, программы комплексного развития транспортной инфраструктуры, программы комплексного развития социальной инфраструктуры и необходимых для развития территории в границах элемента планировочной структуры</w:t>
            </w:r>
          </w:p>
        </w:tc>
      </w:tr>
      <w:tr>
        <w:trPr/>
        <w:tc>
          <w:tcPr>
            <w:tcW w:w="99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социальной инфраструктуры (проектируемые*)</w:t>
            </w:r>
          </w:p>
        </w:tc>
      </w:tr>
      <w:tr>
        <w:trPr>
          <w:trHeight w:val="2025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разуемого земельного участка</w:t>
            </w:r>
          </w:p>
        </w:tc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ъекта по проекту планировки территории</w:t>
            </w:r>
          </w:p>
        </w:tc>
        <w:tc>
          <w:tcPr>
            <w:tcW w:w="25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объек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таж-ност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in-max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стройки,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дземной части (подзем-ной части)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.м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in-max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,</w:t>
            </w:r>
          </w:p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.м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i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ax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лоща-дь 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ка,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норма-тивная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i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ax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и-ческая,</w:t>
            </w:r>
          </w:p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а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ча-ние</w:t>
            </w:r>
          </w:p>
        </w:tc>
      </w:tr>
      <w:tr>
        <w:trPr>
          <w:trHeight w:val="236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25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-ство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тажей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в том числе подзе-мных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i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ax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,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 застройки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дземной части (подзем-ной части)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in-max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площадь подземной части,</w:t>
            </w:r>
          </w:p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.м</w:t>
            </w:r>
          </w:p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in-max</w:t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  <w:tr>
        <w:trPr>
          <w:trHeight w:val="13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>
          <w:trHeight w:val="570" w:hRule="atLeast"/>
          <w:cantSplit w:val="true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У7</w:t>
            </w:r>
          </w:p>
        </w:tc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-3</w:t>
            </w:r>
          </w:p>
        </w:tc>
        <w:tc>
          <w:tcPr>
            <w:tcW w:w="25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тский са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*-3*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0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*-4848.00*</w:t>
            </w:r>
          </w:p>
          <w:p>
            <w:pPr>
              <w:pStyle w:val="Normal"/>
              <w:tabs>
                <w:tab w:val="clear" w:pos="708"/>
                <w:tab w:val="left" w:pos="610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0*-4848.00*)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0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.00*-15512.00*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8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мести-мость 230* мест каждый</w:t>
            </w:r>
          </w:p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нималь-ный процент озеленения земельного участка, максималь-ная высота ограждения земельных участков, максималь-ная высота зданий, строений, сооружений принимаю-тся в соответст-вии с градострои-тельным регламен-том террито-риальной зоны по Правилам землеполь-зования и застройки</w:t>
            </w:r>
          </w:p>
        </w:tc>
      </w:tr>
      <w:tr>
        <w:trPr>
          <w:trHeight w:val="570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*-4*</w:t>
            </w:r>
          </w:p>
          <w:p>
            <w:pPr>
              <w:pStyle w:val="Normal"/>
              <w:tabs>
                <w:tab w:val="clear" w:pos="708"/>
                <w:tab w:val="left" w:pos="468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0*-1*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0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*-60*</w:t>
            </w:r>
          </w:p>
          <w:p>
            <w:pPr>
              <w:pStyle w:val="Normal"/>
              <w:tabs>
                <w:tab w:val="clear" w:pos="708"/>
                <w:tab w:val="left" w:pos="610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0*-60*)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0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*-3878.00*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81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У8</w:t>
            </w:r>
          </w:p>
        </w:tc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-1</w:t>
            </w:r>
          </w:p>
        </w:tc>
        <w:tc>
          <w:tcPr>
            <w:tcW w:w="25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тский са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*-3*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*-4854.00*</w:t>
            </w:r>
          </w:p>
          <w:p>
            <w:pPr>
              <w:pStyle w:val="Normal"/>
              <w:tabs>
                <w:tab w:val="clear" w:pos="708"/>
                <w:tab w:val="left" w:pos="6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0*-4854.00*)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.00*-15532.00*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81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25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*-4*</w:t>
            </w:r>
          </w:p>
          <w:p>
            <w:pPr>
              <w:pStyle w:val="Normal"/>
              <w:tabs>
                <w:tab w:val="clear" w:pos="708"/>
                <w:tab w:val="left" w:pos="468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0*-1*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0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*-60*</w:t>
            </w:r>
          </w:p>
          <w:p>
            <w:pPr>
              <w:pStyle w:val="Normal"/>
              <w:tabs>
                <w:tab w:val="clear" w:pos="708"/>
                <w:tab w:val="left" w:pos="610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0*-60*)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*-3883.00*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81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У9</w:t>
            </w:r>
          </w:p>
        </w:tc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-4</w:t>
            </w:r>
          </w:p>
        </w:tc>
        <w:tc>
          <w:tcPr>
            <w:tcW w:w="25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тский са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*-3*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*-4848.00*</w:t>
            </w:r>
          </w:p>
          <w:p>
            <w:pPr>
              <w:pStyle w:val="Normal"/>
              <w:tabs>
                <w:tab w:val="clear" w:pos="708"/>
                <w:tab w:val="left" w:pos="610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0*-4848.00*)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0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.00*-15512.00*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81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25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*-4*</w:t>
            </w:r>
          </w:p>
          <w:p>
            <w:pPr>
              <w:pStyle w:val="Normal"/>
              <w:tabs>
                <w:tab w:val="clear" w:pos="708"/>
                <w:tab w:val="left" w:pos="468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0*-1*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0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*-60*</w:t>
            </w:r>
          </w:p>
          <w:p>
            <w:pPr>
              <w:pStyle w:val="Normal"/>
              <w:tabs>
                <w:tab w:val="clear" w:pos="708"/>
                <w:tab w:val="left" w:pos="610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0*-60*)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0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*-3878.00*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81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У10</w:t>
            </w:r>
          </w:p>
        </w:tc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-1</w:t>
            </w:r>
          </w:p>
        </w:tc>
        <w:tc>
          <w:tcPr>
            <w:tcW w:w="25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*-4*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0.00*-14070.00*</w:t>
            </w:r>
          </w:p>
          <w:p>
            <w:pPr>
              <w:pStyle w:val="Normal"/>
              <w:tabs>
                <w:tab w:val="clear" w:pos="708"/>
                <w:tab w:val="left" w:pos="6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0*-14070.00*)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00.00*-45024.00*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47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мести-мость 1050* мест</w:t>
            </w:r>
          </w:p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нималь-ный процент озеленения земельного участка, максималь-ная высота ограждения земельных участков, максималь-ная высота зданий, строений, сооружений принимаю-тся в соответст-вии с градострои-тельным регламен-том террито-риальной зоны по Правилам землеполь-зования и застройки</w:t>
            </w:r>
          </w:p>
        </w:tc>
      </w:tr>
      <w:tr>
        <w:trPr>
          <w:trHeight w:val="570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25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*-5*</w:t>
            </w:r>
          </w:p>
          <w:p>
            <w:pPr>
              <w:pStyle w:val="Normal"/>
              <w:tabs>
                <w:tab w:val="clear" w:pos="708"/>
                <w:tab w:val="left" w:pos="468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0*-1*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*-40*</w:t>
            </w:r>
          </w:p>
          <w:p>
            <w:pPr>
              <w:pStyle w:val="Normal"/>
              <w:tabs>
                <w:tab w:val="clear" w:pos="708"/>
                <w:tab w:val="left" w:pos="6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0*-40*)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*-11256.00*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52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  <w:tr>
        <w:trPr>
          <w:trHeight w:val="1150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У18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-1</w:t>
            </w:r>
          </w:p>
        </w:tc>
        <w:tc>
          <w:tcPr>
            <w:tcW w:w="2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иклиника, пунктом дислокации скорой помощи</w:t>
            </w:r>
          </w:p>
        </w:tc>
        <w:tc>
          <w:tcPr>
            <w:tcW w:w="56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местимость 200* посещений в смену, 1* автомобиль.</w:t>
            </w:r>
          </w:p>
          <w:p>
            <w:pPr>
              <w:pStyle w:val="Normal"/>
              <w:ind w:right="141" w:hanging="0"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тальные технико-экономические показатели в соответствии с разрешенным видом использования и градостроительным регламентом территориальной зоны по Правилам землепользования и застройки </w:t>
            </w:r>
          </w:p>
        </w:tc>
      </w:tr>
      <w:tr>
        <w:trPr>
          <w:trHeight w:val="946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У1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-2</w:t>
            </w:r>
          </w:p>
        </w:tc>
        <w:tc>
          <w:tcPr>
            <w:tcW w:w="2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кты спорта</w:t>
            </w:r>
          </w:p>
        </w:tc>
        <w:tc>
          <w:tcPr>
            <w:tcW w:w="56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спортивных залов не менее 675.00* кв.м.</w:t>
            </w:r>
          </w:p>
          <w:p>
            <w:pPr>
              <w:pStyle w:val="Normal"/>
              <w:ind w:right="14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тальные технико-экономические показатели в соответствии с разрешенным видом использования и градостроительным регламентом территориальной зоны по Правилам землепользования и застройки</w:t>
            </w:r>
          </w:p>
        </w:tc>
      </w:tr>
      <w:tr>
        <w:trPr>
          <w:trHeight w:val="934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У1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-2</w:t>
            </w:r>
          </w:p>
        </w:tc>
        <w:tc>
          <w:tcPr>
            <w:tcW w:w="82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, технико-экономические показатели в соответствии с разрешенным видом использования и градостроительным регламентом территориальной зоны по Правилам землепользования и застройки</w:t>
            </w:r>
          </w:p>
        </w:tc>
      </w:tr>
      <w:tr>
        <w:trPr>
          <w:trHeight w:val="1131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У1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-3</w:t>
            </w:r>
          </w:p>
        </w:tc>
        <w:tc>
          <w:tcPr>
            <w:tcW w:w="82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, технико-экономические показатели в соответствии с разрешенным видом использования и градостроительным регламентом территориальной зоны по Правилам землепользования и застройки</w:t>
            </w:r>
          </w:p>
        </w:tc>
      </w:tr>
      <w:tr>
        <w:trPr>
          <w:trHeight w:val="269" w:hRule="atLeast"/>
          <w:cantSplit w:val="true"/>
        </w:trPr>
        <w:tc>
          <w:tcPr>
            <w:tcW w:w="99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объекты капитального строительства</w:t>
            </w:r>
          </w:p>
        </w:tc>
      </w:tr>
      <w:tr>
        <w:trPr>
          <w:trHeight w:val="126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У15, ЗУ1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-1, 70-1</w:t>
            </w:r>
          </w:p>
        </w:tc>
        <w:tc>
          <w:tcPr>
            <w:tcW w:w="82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, технико-экономические показатели в соответствии с разрешенным видом использования и градостроительным регламентом территориальной зоны по Правилам землепользования и застройки</w:t>
            </w:r>
          </w:p>
        </w:tc>
      </w:tr>
      <w:tr>
        <w:trPr>
          <w:trHeight w:val="2106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У7, ЗУ8, ЗУ9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-4, 68-3, 67-1</w:t>
            </w:r>
          </w:p>
        </w:tc>
        <w:tc>
          <w:tcPr>
            <w:tcW w:w="82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оответствии с разрешенным видом использования и градостроительным регламентом территориальной зоны по Правилам землепользования и застройки и документацией по планировке территории, разрабатываемой на элемент планировочной структуры, в целях обеспечения проектируемой территории расчетными показателями минимально допустимого уровня обеспеченности объектами социальной, коммунальной и транспортной инфраструктур и расчетными показателями максимально допустимого уровня территориальной доступности указанных объектов для населения в соответствии с требованиям Местных нормативов градостроительного проектирования муниципального образования «Город Батайск» и Правил землепользования и застройки муниципального образования «Город Батайск» Ростовской области</w:t>
            </w:r>
          </w:p>
        </w:tc>
      </w:tr>
    </w:tbl>
    <w:p>
      <w:pPr>
        <w:pStyle w:val="Style24"/>
        <w:ind w:left="0" w:hanging="0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мечания:</w:t>
      </w:r>
    </w:p>
    <w:p>
      <w:pPr>
        <w:pStyle w:val="Normal"/>
        <w:jc w:val="both"/>
        <w:rPr>
          <w:rFonts w:ascii="Times New Roman" w:hAnsi="Times New Roman" w:cs="Times New Roman"/>
        </w:rPr>
      </w:pPr>
      <w:bookmarkStart w:id="2" w:name="_Hlk102554831"/>
      <w:bookmarkEnd w:id="2"/>
      <w:r>
        <w:rPr>
          <w:rFonts w:cs="Times New Roman" w:ascii="Times New Roman" w:hAnsi="Times New Roman"/>
        </w:rPr>
        <w:t>1. При размещении застройки в границах элементов планировочной структуры (кварталов) №№ 66, 67, 68, 69, необходима разработка документации по планировки территории на элемент планировочной структуры, в границах которого, планируется размещение объектов капитального строительства, в целях обеспечения проектируемой территории расчетными показателями минимально допустимого уровня обеспеченности объектами социальной, коммунальной и транспортной инфраструктур и расчетными показателями максимально допустимого уровня территориальной доступности указанных объектов для населения в соответствии с требованиям Местных нормативов градостроительного проектирования муниципального образования «Город Батайск» и Правил землепользования и застройки муниципального образования «Город Батайск» Ростовской области.</w:t>
      </w:r>
    </w:p>
    <w:p>
      <w:pPr>
        <w:pStyle w:val="Style24"/>
        <w:ind w:left="0" w:hanging="0"/>
        <w:jc w:val="both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</w:rPr>
        <w:t>2. Технико-экономические показатели, отмеченные * указаны ориентировочно, могут быть изменены, в большую либо меньшую сторону, при условии сохранения нормативной обеспеченности проектируемой территории расчетными показателями минимально допустимого уровня обеспеченности объектами социальной, коммунальной и транспортной инфраструктур и расчетными показателями максимально допустимого уровня территориальной доступности указанных объектов для населения в соответствии с требованиям Местных нормативов градостроительного проектирования муниципального образования «Город Батайск» и Правил землепользования и застройки муниципального образования «Город Батайск» Ростовской области.</w:t>
      </w:r>
    </w:p>
    <w:p>
      <w:pPr>
        <w:pStyle w:val="Normal"/>
        <w:jc w:val="both"/>
        <w:rPr>
          <w:rFonts w:ascii="Tahoma" w:hAnsi="Tahoma" w:cs="Tahoma"/>
          <w:b/>
          <w:b/>
          <w:bCs/>
          <w:color w:val="000000"/>
          <w:sz w:val="21"/>
          <w:szCs w:val="21"/>
          <w:lang w:val="ru-RU"/>
        </w:rPr>
      </w:pPr>
      <w:r>
        <w:rPr>
          <w:rFonts w:cs="Tahoma" w:ascii="Tahoma" w:hAnsi="Tahoma"/>
          <w:b/>
          <w:bCs/>
          <w:color w:val="000000"/>
          <w:sz w:val="21"/>
          <w:szCs w:val="21"/>
          <w:lang w:val="ru-RU"/>
        </w:rPr>
      </w:r>
      <w:bookmarkStart w:id="3" w:name="_Hlk102554831"/>
      <w:bookmarkStart w:id="4" w:name="_Hlk102554831"/>
      <w:bookmarkEnd w:id="4"/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</w:rPr>
        <w:t>2.2.</w:t>
      </w:r>
      <w:r>
        <w:rPr>
          <w:rFonts w:cs="Times New Roman" w:ascii="Times New Roman" w:hAnsi="Times New Roman"/>
          <w:b/>
        </w:rPr>
        <w:t xml:space="preserve"> Положения об очередности планируемого развития территории</w:t>
      </w:r>
    </w:p>
    <w:p>
      <w:pPr>
        <w:pStyle w:val="Normal"/>
        <w:jc w:val="both"/>
        <w:rPr>
          <w:rFonts w:ascii="Tahoma" w:hAnsi="Tahoma" w:cs="Tahoma"/>
          <w:b/>
          <w:b/>
          <w:color w:val="000000"/>
          <w:sz w:val="21"/>
          <w:szCs w:val="21"/>
        </w:rPr>
      </w:pPr>
      <w:r>
        <w:rPr>
          <w:rFonts w:cs="Tahoma" w:ascii="Tahoma" w:hAnsi="Tahoma"/>
          <w:b/>
          <w:color w:val="000000"/>
          <w:sz w:val="21"/>
          <w:szCs w:val="21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lang w:val="en-US"/>
        </w:rPr>
        <w:t>III</w:t>
      </w:r>
      <w:r>
        <w:rPr>
          <w:rFonts w:cs="Times New Roman" w:ascii="Times New Roman" w:hAnsi="Times New Roman"/>
          <w:b/>
          <w:bCs/>
        </w:rPr>
        <w:t>. Положения об очередности планируемого развития территории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708"/>
        <w:gridCol w:w="2127"/>
        <w:gridCol w:w="1134"/>
        <w:gridCol w:w="1134"/>
        <w:gridCol w:w="1275"/>
        <w:gridCol w:w="2127"/>
      </w:tblGrid>
      <w:tr>
        <w:trPr>
          <w:trHeight w:val="461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5" w:name="_Hlk102554812"/>
            <w:bookmarkEnd w:id="5"/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дастровый номер/№ земельного участка/кадастровый номер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ъекта по проекту планировки территории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а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итального строительства</w:t>
            </w:r>
          </w:p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тапы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чания</w:t>
            </w:r>
          </w:p>
        </w:tc>
      </w:tr>
      <w:tr>
        <w:trPr>
          <w:trHeight w:val="285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4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4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ек-тирова-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-тель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конст-рукция</w:t>
            </w:r>
          </w:p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>
          <w:trHeight w:val="103" w:hRule="atLeast"/>
        </w:trPr>
        <w:tc>
          <w:tcPr>
            <w:tcW w:w="99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ъекты капитального строительства социальной инфраструктуры</w:t>
            </w:r>
          </w:p>
        </w:tc>
      </w:tr>
      <w:tr>
        <w:trPr>
          <w:trHeight w:val="72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У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-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кол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5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У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-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иклиника, пунктом дислокации скорой помощ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У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-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кты спор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У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-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тский са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У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-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тский са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8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У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-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тский са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99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ъекты капитального строительства жилого назначения</w:t>
            </w:r>
          </w:p>
        </w:tc>
      </w:tr>
      <w:tr>
        <w:trPr>
          <w:trHeight w:val="7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У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-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8" w:leader="none"/>
              </w:tabs>
              <w:ind w:right="-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ый 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/>
              </w:rPr>
            </w:r>
          </w:p>
        </w:tc>
      </w:tr>
      <w:tr>
        <w:trPr>
          <w:trHeight w:val="8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У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-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ый 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  <w:tr>
        <w:trPr>
          <w:trHeight w:val="8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У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-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ый 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  <w:tr>
        <w:trPr>
          <w:trHeight w:val="8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У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-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8" w:leader="none"/>
              </w:tabs>
              <w:ind w:right="-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ый 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  <w:tr>
        <w:trPr>
          <w:trHeight w:val="99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У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-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8" w:leader="none"/>
              </w:tabs>
              <w:ind w:right="-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ый 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  <w:tr>
        <w:trPr>
          <w:trHeight w:val="69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У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-3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Наименование в соответствии с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зрешенным видом использования и градостроительным регламентом территориальной зоны по Правилам землепользования и застройки и документацией по планировке территории, разрабатываемой на элемент планировочной струк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  <w:tr>
        <w:trPr>
          <w:trHeight w:val="19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:46:0011901:19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-1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  <w:tr>
        <w:trPr>
          <w:trHeight w:val="6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У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-3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  <w:tr>
        <w:trPr>
          <w:trHeight w:val="7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У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-4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  <w:tr>
        <w:trPr>
          <w:trHeight w:val="7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У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-1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  <w:tr>
        <w:trPr>
          <w:trHeight w:val="206" w:hRule="atLeast"/>
        </w:trPr>
        <w:tc>
          <w:tcPr>
            <w:tcW w:w="99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ъекты капитального строительства иного назначения</w:t>
            </w:r>
          </w:p>
        </w:tc>
      </w:tr>
      <w:tr>
        <w:trPr>
          <w:trHeight w:val="2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У15, ЗУ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-1, 70-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, технико-экономические показатели в соответствии с разрешенным видом использования и градостроительным регламентом территориальной зоны по Правилам землепользования и застрой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II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II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  <w:tr>
        <w:trPr>
          <w:trHeight w:val="7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У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-3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оответствии с разрешенным видом использования и градостроительным регламентом территориальной зоны по Правилам землепользования и застройки и документацией по планировке территории, разрабатываемой на элемент планировочной структуры, в целях обеспечения проектируемой территории расчетными показателями минимально допустимого уровня обеспеченности объектами социальной, коммунальной и транспортной инфраструктур и расчетными показателями максимально допустимого уровня территориальной доступности указанных объектов для населения в соответствии с требованиям Местных нормативов градостроительного проектирования муниципального образования «Город Батайск» и Правил землепользования и застройки муниципального образования «Город Батайск» Рост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  <w:tr>
        <w:trPr>
          <w:trHeight w:val="7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У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-4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  <w:tr>
        <w:trPr>
          <w:trHeight w:val="109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У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-1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мечания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При размещении застройки в границах элементов планировочной структуры (кварталов) №№ 66, 67, 68, 69, необходима разработка документации по планировки территории на элемент планировочной структуры, в границах которого, планируется размещение объектов капитального строительства, в целях обеспечения проектируемой территории расчетными показателями минимально допустимого уровня обеспеченности объектами социальной, коммунальной и транспортной инфраструктур и расчетными показателями максимально допустимого уровня территориальной доступности указанных объектов для населения в соответствии с требованиям Местных нормативов градостроительного проектирования муниципального образования «Город Батайск» и Правил землепользования и застройки муниципального образования «Город Батайск» Ростовской области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Технико-экономические показатели, отмеченные * указаны ориентировочно, могут быть изменены, в большую либо меньшую сторону, при условии сохранения нормативной обеспеченности проектируемой территории расчетными показателями минимально допустимого уровня обеспеченности объектами социальной, коммунальной и транспортной инфраструктур и расчетными показателями максимально допустимого уровня территориальной доступности указанных объектов для населения в соответствии с требованиям Местных нормативов градостроительного проектирования муниципального образования «Город Батайск» и Правил землепользования и застройки муниципального образования «Город Батайск» Ростовской области.</w:t>
      </w:r>
    </w:p>
    <w:p>
      <w:pPr>
        <w:pStyle w:val="Normal"/>
        <w:jc w:val="both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</w:rPr>
        <w:t>2.3.</w:t>
      </w:r>
      <w:r>
        <w:rPr>
          <w:rFonts w:cs="Times New Roman" w:ascii="Times New Roman" w:hAnsi="Times New Roman"/>
          <w:b/>
        </w:rPr>
        <w:t xml:space="preserve"> Каталоги координат красных линий, планируемых границ элементов уличного-дорожной структуры (кварталы, улично-дорожная сеть)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4253"/>
        <w:gridCol w:w="4218"/>
      </w:tblGrid>
      <w:tr>
        <w:trPr/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bookmarkStart w:id="6" w:name="_Hlk87023467"/>
            <w:bookmarkEnd w:id="6"/>
            <w:r>
              <w:rPr>
                <w:rFonts w:cs="Times New Roman" w:ascii="Times New Roman" w:hAnsi="Times New Roman"/>
                <w:b/>
              </w:rPr>
              <w:t>Каталог координат характерных точек красной линии, границы планируемого элемента планировочной структуры (квартал, улично-дорожная сеть). Квартал №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02.12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593.5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32.12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600.0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35.35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600.96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62.37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606.27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65.88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588.50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69.36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572.09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72.53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555.5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76.04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538.4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79.47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522.1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82.91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504.9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86.45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488.09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90.08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471.0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93.05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454.70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99.27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421.37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02.31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404.34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06.10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385.84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77.76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379.46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61.09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375.49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55.27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374.5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52.02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374.19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48.78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375.06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47.51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378.6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43.78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391.6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40.19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410.0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36.84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427.27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33.38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443.9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29.94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461.29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25.98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477.9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22.41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494.7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19.14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510.6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16.52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526.4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13.24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542.99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09.57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559.74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05.98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576.2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02.12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593.53  </w:t>
            </w:r>
          </w:p>
        </w:tc>
      </w:tr>
      <w:tr>
        <w:trPr/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красной линии, границы планируемого элемента планировочной структуры. Квартал №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67.04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607.24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70.53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589.5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74.22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572.3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77.66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556.80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81.19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539.6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84.68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522.90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88.12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505.70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91.77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488.9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95.05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472.0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98.53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455.9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01.65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439.0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04.80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422.39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08.23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405.3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12.43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387.4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40.59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394.4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70.77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402.19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67.84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417.80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64.61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435.07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60.82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451.5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57.51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467.74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53.81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484.4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50.31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501.5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46.98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517.96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43.41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535.0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40.03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551.2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36.59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568.0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32.93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585.10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29.42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601.6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25.93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618.0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96.80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612.7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67.04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607.24  </w:t>
            </w:r>
          </w:p>
        </w:tc>
      </w:tr>
      <w:tr>
        <w:trPr/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красной линии, границы планируемого элемента планировочной структуры (квартал, улично-дорожная сеть). Квартал №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90.55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632.09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93.96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614.89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411497.64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598.46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01.11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581.10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04.66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564.54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08.20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544.47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15.27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514.90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18.71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498.0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22.17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481.5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29.21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448.2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32.54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431.1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35.50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416.2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35.26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415.10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34.75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414.1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34.05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413.39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03.96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408.00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99.73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407.4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86.32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405.84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76.53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403.84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73.53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418.54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70.15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436.16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60.39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486.16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56.36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503.27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52.93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519.4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49.14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536.49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45.65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553.1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41.93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569.7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38.66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586.3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35.12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603.1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31.59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619.89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60.96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626.0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90.55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632.09  </w:t>
            </w:r>
          </w:p>
        </w:tc>
      </w:tr>
      <w:tr>
        <w:trPr/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красной линии, границы планируемого элемента планировочной структуры (квартал, улично-дорожная сеть). Квартал №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96.09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633.2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26.10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639.3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411555.29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645.0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58.73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628.1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62.20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611.1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63.47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602.99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63.93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602.19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65.60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594.94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72.31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561.44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75.87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544.5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579.41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528.1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83.00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511.47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86.55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494.90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90.42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478.30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93.72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460.79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97.47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445.30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96.70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445.1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600.28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427.69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99.65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426.04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79.53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421.1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71.33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419.5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606.69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429.6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44.66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414.5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41.02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417.4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37.81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432.7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34.43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449.0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30.82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465.99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27.24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482.8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23.91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498.96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20.63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516.26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17.28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532.97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13.85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549.4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09.90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565.70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06.56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582.34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02.75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599.76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96.09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633.22  </w:t>
            </w:r>
          </w:p>
        </w:tc>
      </w:tr>
      <w:tr>
        <w:trPr/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красной линии, границы планируемого элемента планировочной структуры (квартал, улично-дорожная сеть). Квартал №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631.94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534.1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629.08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534.17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411625.75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566.74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623.11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593.44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616.11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628.99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610.12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654.46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91.64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651.3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91.37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651.50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60.88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645.84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63.98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629.4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67.30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611.9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70.95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595.99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74.39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579.30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77.90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562.49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81.73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546.1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85.01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529.40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88.96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512.87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92.39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496.67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96.12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479.47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99.68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463.04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603.36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445.94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606.77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429.9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609.35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412.0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638.96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413.57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657.24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414.0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655.06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439.8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653.80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454.8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648.61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500.5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651.25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500.9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646.22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548.49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637.01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599.0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626.41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664.2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619.46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658.50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617.77          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655.8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617.21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652.7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627.03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594.47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632.74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547.10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635.28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533.46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636.26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533.60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637.97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504.7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640.62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504.8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641.71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498.96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635.93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497.66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633.49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497.1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632.83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521.54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631.94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534.11  </w:t>
            </w:r>
          </w:p>
        </w:tc>
      </w:tr>
      <w:tr>
        <w:trPr/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красной линии, границы планируемого элемента планировочной структуры (квартал, улично-дорожная сеть). Квартал №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58.77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799.5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62.19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781.59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65.79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209764.8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68.92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748.26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72.52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731.84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75.74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714.7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79.44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698.1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81.30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689.54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83.16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680.97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86.40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666.09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90.41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648.4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94.45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631.96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97.77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616.4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01.21          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598.9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06.84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599.39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15.49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601.24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31.26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604.59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61.34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610.89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57.66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627.39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53.98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644.0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50.25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660.6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46.78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677.3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43.67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692.7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40.23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709.6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37.34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726.19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36.95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726.14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33.57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742.9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30.00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759.9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26.60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776.40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22.81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793.76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18.40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811.2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89.29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805.47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58.77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799.53  </w:t>
            </w:r>
          </w:p>
        </w:tc>
      </w:tr>
      <w:tr>
        <w:trPr/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красной линии, границы планируемого элемента планировочной структуры (квартал, улично-дорожная сеть). Квартал №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83.99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824.1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69.18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821.2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411353.86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818.3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24.45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812.44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27.93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796.3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31.73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778.0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33.44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770.17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35.26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761.2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45.26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711.2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48.84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695.4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52.41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678.5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59.43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645.4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62.92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628.26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66.38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611.9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95.69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618.39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24.79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623.9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21.60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640.5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18.11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657.1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14.84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673.26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04.77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723.5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411401.35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740.64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98.12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756.9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94.70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773.8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91.05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790.40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87.43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807.2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83.99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824.13  </w:t>
            </w:r>
          </w:p>
        </w:tc>
      </w:tr>
      <w:tr>
        <w:trPr/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красной линии, границы планируемого элемента планировочной структуры (квартал, улично-дорожная сеть). Квартал №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90.14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637.0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60.10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631.40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30.77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625.06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27.08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641.56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23.36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658.37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19.49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675.44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15.69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692.46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13.54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708.4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10.18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725.2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99.33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774.19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95.51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791.0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92.68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808.17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89.08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825.1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03.84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828.3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18.88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831.54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48.09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837.6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51.93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820.0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55.16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804.0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58.79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786.99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62.31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770.56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69.33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737.5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72.59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720.5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75.94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703.9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411479.23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687.59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82.59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670.89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82.91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670.69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86.32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654.17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90.14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637.02  </w:t>
            </w:r>
          </w:p>
        </w:tc>
      </w:tr>
      <w:tr>
        <w:trPr/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красной линии, границы планируемого элемента планировочной структуры (квартал, улично-дорожная сеть). Квартал №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13.48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851.20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83.27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845.36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83.38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844.5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54.24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838.9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57.36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821.86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60.51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805.34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61.95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209797.0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63.30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789.1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66.83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772.2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70.88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754.79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74.22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738.2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77.80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721.4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81.11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705.06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84.56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688.4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88.08         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671.8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91.15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655.19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95.03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638.5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24.20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644.44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53.84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650.6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50.39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667.1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47.29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683.9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44.17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700.9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40.84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717.56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37.48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733.90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34.58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749.4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31.39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766.84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27.65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784.00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24.23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800.6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20.70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817.41  </w:t>
            </w:r>
          </w:p>
        </w:tc>
      </w:tr>
      <w:tr>
        <w:trPr>
          <w:trHeight w:val="8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17.09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833.8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13.48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851.20  </w:t>
            </w:r>
          </w:p>
        </w:tc>
      </w:tr>
      <w:tr>
        <w:trPr/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красной линии, границы планируемого элемента планировочной структуры (квартал, улично-дорожная сеть). Квартал №1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19.19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851.8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34.38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854.9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49.23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857.9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78.56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863.3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411582.53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846.5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85.91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830.87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89.54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814.09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92.93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797.76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96.55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781.30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600.15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764.60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603.56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747.9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610.72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714.3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613.54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697.86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617.01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680.9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619.71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665.76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618.69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664.0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90.26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658.2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59.48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651.47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55.94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668.46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52.40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685.09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49.06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701.8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45.82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718.6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42.57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735.4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39.30          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752.29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37.00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768.9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33.11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785.3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29.21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801.86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25.49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819.10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22.65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834.20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19.19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851.85  </w:t>
            </w:r>
          </w:p>
        </w:tc>
      </w:tr>
      <w:tr>
        <w:trPr/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красной линии, границы планируемого элемента планировочной структуры (квартал, улично-дорожная сеть). Квартал №1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82.06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872.9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612.27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878.09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613.95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209848.10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614.76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834.3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615.65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819.26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619.49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776.8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624.70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727.56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411630.14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728.3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631.29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708.24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632.95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679.44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626.06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678.6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623.64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678.1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618.04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705.89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614.01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725.8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603.99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774.9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95.14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815.60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92.09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829.00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88.84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843.2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82.06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872.91  </w:t>
            </w:r>
          </w:p>
        </w:tc>
      </w:tr>
      <w:tr>
        <w:trPr/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красной линии, границы планируемого элемента планировочной структуры (квартал, улично-дорожная сеть). Квартал №1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86.62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970.4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56.52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964.4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411226.10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958.47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30.49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940.37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33.79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923.29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37.03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905.2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40.23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889.3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43.84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873.09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47.18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856.6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50.58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840.26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53.28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825.66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56.86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808.04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60.28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807.57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87.32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813.1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17.73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819.26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14.08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836.94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04.01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885.5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00.38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903.0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96.51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919.34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93.54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936.3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411290.26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953.59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86.62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970.48  </w:t>
            </w:r>
          </w:p>
        </w:tc>
      </w:tr>
      <w:tr>
        <w:trPr/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красной линии, границы планируемого элемента планировочной структуры (квартал, улично-дорожная сеть). Квартал №1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411298.99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937.6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95.25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954.97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91.93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971.66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21.18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977.7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50.81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983.8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54.42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966.8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57.79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950.3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61.27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933.4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64.65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917.07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67.92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900.3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71.21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883.44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75.43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867.0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78.65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850.4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82.18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832.77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68.42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829.97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52.07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826.8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37.46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824.0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411322.73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209821.2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411321.64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825.0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18.74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837.84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15.38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854.7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12.08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871.4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08.82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888.24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05.61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904.8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02.43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920.0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98.99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937.65  </w:t>
            </w:r>
          </w:p>
        </w:tc>
      </w:tr>
      <w:tr>
        <w:trPr/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красной линии, границы планируемого элемента планировочной структуры (квартал, улично-дорожная сеть). Квартал №1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56.52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984.9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86.15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991.09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15.41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997.3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19.09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209980.3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22.42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963.46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25.73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946.70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29.30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929.97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32.94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913.3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36.22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896.77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39.66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879.8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46.46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845.80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16.83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840.4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87.33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834.1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83.93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851.3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80.61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868.1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77.06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884.87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73.47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901.4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69.84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918.10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66.51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934.6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63.13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951.49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59.93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967.99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411356.37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984.7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56.52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984.92  </w:t>
            </w:r>
          </w:p>
        </w:tc>
      </w:tr>
      <w:tr>
        <w:trPr/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красной линии, границы планируемого элемента планировочной структуры (квартал, улично-дорожная сеть). Квартал №1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80.20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210010.6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50.74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004.4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21.27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998.6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24.66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982.00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28.22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964.86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31.62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947.90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34.87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931.6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38.20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914.97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44.89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881.1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48.35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864.74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52.50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846.60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08.17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857.26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09.50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859.49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06.52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874.7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04.80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893.54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01.24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910.1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94.34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944.1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90.76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959.46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87.25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209977.07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83.77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994.04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80.20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010.63  </w:t>
            </w:r>
          </w:p>
        </w:tc>
      </w:tr>
      <w:tr>
        <w:trPr/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красной линии, границы планируемого элемента планировочной структуры (квартал, улично-дорожная сеть). Квартал №1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44.92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022.9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16.09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017.06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85.91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011.6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92.89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978.1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96.23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961.54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00.01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944.5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03.20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927.97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06.98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911.14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10.17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894.5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13.31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878.1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16.95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861.16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47.02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866.4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76.55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871.8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72.97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888.30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69.55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904.96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66.15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921.5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66.33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921.54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62.93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938.7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62.67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938.7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58.99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955.87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55.73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972.54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52.33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989.9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49.23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006.5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45.93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022.5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44.92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022.98  </w:t>
            </w:r>
          </w:p>
        </w:tc>
      </w:tr>
      <w:tr>
        <w:trPr/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красной линии, границы планируемого элемента планировочной структуры (квартал, улично-дорожная сеть). Квартал №1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614.50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888.6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616.55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898.27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411605.30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948.4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601.72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965.1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93.74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963.60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89.34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981.24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86.36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996.44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93.96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997.9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90.57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014.1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86.04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034.6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80.99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053.9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73.98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106.07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71.04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122.6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66.89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139.06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63.66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154.96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60.42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172.80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56.53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189.4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51.99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206.34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46.21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226.4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411543.15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0245.6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38.54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261.0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35.96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261.5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32.49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260.8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29.12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277.1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37.43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278.7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34.01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295.17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30.58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312.0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27.56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328.2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411526.24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0345.2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22.52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353.46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21.07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362.5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13.28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360.27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09.62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377.4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20.25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379.8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16.58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396.34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13.38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413.69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10.88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430.8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08.91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437.56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06.00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447.59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95.86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446.17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93.67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0465.9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89.29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481.4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75.48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479.86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58.88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477.5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62.41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459.10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66.13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442.1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67.58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435.17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69.70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424.84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69.47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424.4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73.17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406.87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76.80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388.9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80.33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370.90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83.85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354.3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85.50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346.1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87.14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337.87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90.57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320.99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93.88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304.4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97.21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287.80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00.55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271.90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04.13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254.0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07.33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0237.6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12.54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218.77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15.39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197.7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18.59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181.3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21.92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164.59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25.27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147.69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28.71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130.5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32.26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113.87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35.52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097.37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46.36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046.74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50.35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027.66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51.02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027.79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54.70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007.5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54.03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007.46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57.31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990.74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60.48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974.87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64.31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957.76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67.76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940.97  </w:t>
            </w:r>
          </w:p>
        </w:tc>
      </w:tr>
      <w:tr>
        <w:trPr>
          <w:trHeight w:val="8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80.00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882.70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614.50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888.62  </w:t>
            </w:r>
          </w:p>
        </w:tc>
      </w:tr>
      <w:tr>
        <w:trPr/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красной линии, границы планируемого элемента планировочной структуры (квартал, улично-дорожная сеть). Квартал №1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188.73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146.89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17.99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153.09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47.47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159.17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51.11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141.97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54.50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210125.70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57.75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109.0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61.01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092.3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64.35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075.89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67.64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059.8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71.60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042.7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74.41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025.9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77.72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009.09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81.27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992.7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85.08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975.8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55.71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969.84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40.28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966.8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24.81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963.8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21.04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979.94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19.03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997.1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15.39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013.6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11.50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029.86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08.30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046.4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04.90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063.1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01.64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079.6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198.20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096.2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195.14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113.17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191.87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130.57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188.73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146.89  </w:t>
            </w:r>
          </w:p>
        </w:tc>
      </w:tr>
      <w:tr>
        <w:trPr/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красной линии, границы планируемого элемента планировочной структуры (квартал, улично-дорожная сеть). Квартал №1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90.81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977.16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87.32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993.80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83.74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010.6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80.31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027.06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76.52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044.36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72.90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210061.07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69.26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077.2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66.25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093.4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62.87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110.5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55.85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144.3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52.62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160.4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81.62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166.7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10.66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173.3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14.42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156.5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17.96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140.4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21.61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122.9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25.29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106.14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28.96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089.6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32.66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073.09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35.86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056.80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39.28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039.36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42.72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022.70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46.04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005.8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49.48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209989.44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19.99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983.0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90.81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977.16  </w:t>
            </w:r>
          </w:p>
        </w:tc>
      </w:tr>
      <w:tr>
        <w:trPr/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красной линии, границы планируемого элемента планировочной структуры (квартал, улично-дорожная сеть). Квартал №2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16.68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173.9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17.02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174.7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32.09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177.79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46.36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180.6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75.49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186.50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78.93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170.30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82.76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152.50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86.45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136.34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90.09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120.09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93.40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102.77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96.92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086.1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00.50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069.4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04.31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052.74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07.48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036.3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10.74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019.5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14.22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002.5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99.46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999.4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84.71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996.44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55.34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990.3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52.08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007.2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48.28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023.94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45.08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040.30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41.70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057.44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38.04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074.04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34.46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090.6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30.74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107.44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27.31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210123.7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23.56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140.76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20.11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157.5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16.68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173.91  </w:t>
            </w:r>
          </w:p>
        </w:tc>
      </w:tr>
      <w:tr>
        <w:trPr/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красной линии, границы планируемого элемента планировочной структуры (квартал, улично-дорожная сеть). Квартал №2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40.77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200.1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11.33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194.1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82.07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187.8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81.70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186.50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84.93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171.07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88.44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154.26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91.85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137.90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95.60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120.69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99.03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104.0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02.55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087.2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06.06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070.7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09.46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053.76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13.11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037.06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20.18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003.74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79.11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015.7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75.32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033.30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72.12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049.87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68.31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066.54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65.70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083.00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62.14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099.4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58.41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116.1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54.54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133.99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51.34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151.49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48.15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167.3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44.34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183.86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40.77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210200.18  </w:t>
            </w:r>
          </w:p>
        </w:tc>
      </w:tr>
      <w:tr>
        <w:trPr/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красной линии, границы планируемого элемента планировочной структуры (квартал, улично-дорожная сеть). Квартал №2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46.39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200.9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49.67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184.17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53.13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167.8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56.92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150.2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60.25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134.07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63.73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117.00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67.17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100.29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74.50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066.89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77.83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050.49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84.83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016.87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15.20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023.04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29.01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025.7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42.77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028.44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44.06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029.57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40.43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045.67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36.72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062.2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33.44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078.9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29.97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095.9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26.19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112.6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23.09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210128.94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19.89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145.9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16.54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163.3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13.07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179.9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09.86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196.79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06.10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214.4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76.51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207.54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46.39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200.93  </w:t>
            </w:r>
          </w:p>
        </w:tc>
      </w:tr>
      <w:tr>
        <w:trPr/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красной линии, границы планируемого элемента планировочной структуры (квартал, улично-дорожная сеть). Квартал №2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18.52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281.10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28.29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249.46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32.18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232.39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35.77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216.1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39.23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198.8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43.00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182.36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46.37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165.4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34.18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162.74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16.96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158.9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187.62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152.4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184.32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169.0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180.24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187.6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177.11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204.5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175.65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209.10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173.14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216.97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173.14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216.97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179.97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224.1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197.12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251.14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18.52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281.10  </w:t>
            </w:r>
          </w:p>
        </w:tc>
      </w:tr>
      <w:tr>
        <w:trPr/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красной линии, границы планируемого элемента планировочной структуры (квартал, улично-дорожная сеть). Квартал №2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75.10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351.8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50.44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322.0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411225.85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293.10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27.23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284.54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29.92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267.8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33.75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250.17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37.43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233.46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40.98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216.70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44.51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199.86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48.49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182.4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51.48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166.5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80.47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172.6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09.47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178.6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09.52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180.59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06.70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195.5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03.25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212.34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99.84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228.84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96.35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245.7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93.46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262.40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90.17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279.07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411286.89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295.76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82.51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314.6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75.10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351.82  </w:t>
            </w:r>
          </w:p>
        </w:tc>
      </w:tr>
      <w:tr>
        <w:trPr/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красной линии, границы планируемого элемента планировочной структуры (квартал, улично-дорожная сеть). Квартал №2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29.52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411.84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38.26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376.40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41.66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359.4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45.26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342.77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48.27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325.94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52.07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309.0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53.68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300.0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55.08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292.2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58.48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210276.0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61.47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259.0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64.62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242.09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67.84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225.4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71.03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209.0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74.30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192.07  </w:t>
            </w:r>
          </w:p>
        </w:tc>
      </w:tr>
      <w:tr>
        <w:trPr>
          <w:trHeight w:val="7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45.20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185.99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17.40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180.20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16.34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180.46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15.33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181.50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12.02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196.60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08.83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213.37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05.53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230.1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02.56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247.0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99.17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263.4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95.88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279.87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92.53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296.97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88.76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316.04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411285.11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333.0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81.82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349.4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80.20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358.3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07.44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380.87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06.53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385.49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29.52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411.84  </w:t>
            </w:r>
          </w:p>
        </w:tc>
      </w:tr>
      <w:tr>
        <w:trPr/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красной линии, границы планируемого элемента планировочной структуры (квартал, улично-дорожная сеть). Квартал №2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89.71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465.26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85.10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459.0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60.57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445.2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35.55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417.70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37.20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410.2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40.96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393.3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44.05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376.46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47.48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360.1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50.60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343.64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53.83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327.47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57.38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310.50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63.77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276.9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66.70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260.09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70.00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243.16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73.32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226.69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76.98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209.9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80.33          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193.34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39.55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205.80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35.90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222.5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32.42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239.1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28.92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255.8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25.41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272.57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22.12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289.00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19.00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305.8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16.13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322.59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12.98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339.4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10.27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355.5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07.63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372.4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04.51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389.76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01.47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406.69  </w:t>
            </w:r>
          </w:p>
        </w:tc>
      </w:tr>
      <w:tr>
        <w:trPr>
          <w:trHeight w:val="7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98.19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423.2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94.55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440.86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89.71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465.26  </w:t>
            </w:r>
          </w:p>
        </w:tc>
      </w:tr>
      <w:tr>
        <w:trPr/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красной линии, границы планируемого элемента планировочной структуры (квартал, улично-дорожная сеть). Квартал №2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95.19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466.97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25.00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471.7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411425.09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471.2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54.92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477.6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58.73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456.77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61.87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438.2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65.34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420.00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68.55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402.80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71.96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386.4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75.22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371.09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78.73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353.64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82.08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336.49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85.22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319.6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91.63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286.99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95.22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270.37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98.32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252.9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01.45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236.2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04.83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220.06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75.21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213.4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45.20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206.99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41.35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223.7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37.65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240.34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34.31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256.8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27.95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290.10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24.94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307.2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21.74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324.4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22.68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324.6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18.59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340.64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20.17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340.97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16.72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357.36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15.65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357.1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12.51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374.1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09.37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391.54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05.68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409.4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02.46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427.37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99.21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445.42  </w:t>
            </w:r>
          </w:p>
        </w:tc>
      </w:tr>
      <w:tr>
        <w:trPr>
          <w:trHeight w:val="7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97.22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456.1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95.19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210466.97  </w:t>
            </w:r>
          </w:p>
        </w:tc>
      </w:tr>
      <w:tr>
        <w:trPr/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красной линии, границы планируемого элемента планировочной структуры (квартал, улично-дорожная сеть). Квартал №2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863.33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318.4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882.44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343.47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410905.65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371.59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913.13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354.8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920.00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336.2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926.12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317.09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933.40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296.8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938.87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279.44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946.06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261.16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952.68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242.39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959.76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223.80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967.91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204.6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973.76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187.06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980.80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168.1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988.27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148.3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995.19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129.4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001.13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110.9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008.54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091.6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008.21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090.04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985.74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066.9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961.50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042.54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953.76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064.57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947.45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083.1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940.86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101.57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934.04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120.20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927.12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138.96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920.43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157.7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913.61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176.66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906.53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195.40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899.20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214.09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891.96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233.2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884.82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251.97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877.98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270.79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863.33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318.48  </w:t>
            </w:r>
          </w:p>
        </w:tc>
      </w:tr>
      <w:tr>
        <w:trPr/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красной линии, границы планируемого элемента планировочной структуры (квартал, улично-дорожная сеть). Квартал №2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983.91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179.2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990.74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160.27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410997.55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141.37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003.97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123.0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011.82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100.84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016.49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099.74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036.95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120.8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060.36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145.4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053.56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164.44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047.06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182.64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025.88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239.4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019.53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258.10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985.35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352.5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977.95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371.0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971.15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389.77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964.67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408.69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957.43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430.96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955.16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432.7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952.39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433.29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947.61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430.16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410945.50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428.24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930.20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412.37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910.69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386.00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923.30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348.46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949.67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273.06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977.43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197.7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983.91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179.23  </w:t>
            </w:r>
          </w:p>
        </w:tc>
      </w:tr>
      <w:tr>
        <w:trPr/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красной линии, границы планируемого элемента планировочной структуры (квартал, улично-дорожная сеть). Квартал №3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000.06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505.27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007.68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484.5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015.51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461.16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021.86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443.19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411029.34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424.4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036.63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406.0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051.62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368.0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059.52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349.64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065.90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331.30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072.43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312.50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079.66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293.7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086.01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276.29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093.08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257.04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099.69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237.9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106.53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219.7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114.25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200.07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091.01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176.0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068.79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151.34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064.81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153.40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056.31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177.50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049.42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197.04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042.56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215.84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035.90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234.10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028.85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253.36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022.48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272.2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015.70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291.09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008.96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310.0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001.94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328.5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995.51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347.5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988.08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366.4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981.46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384.5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974.54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403.49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967.57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421.7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960.01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441.9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956.38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452.0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966.64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464.60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975.07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474.9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000.06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505.27  </w:t>
            </w:r>
          </w:p>
        </w:tc>
      </w:tr>
      <w:tr>
        <w:trPr/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красной линии, границы планируемого элемента планировочной структуры (квартал, улично-дорожная сеть). Квартал №3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038.55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549.2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043.68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535.8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411050.42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516.7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039.28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512.1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046.10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493.3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052.35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475.94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059.47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456.7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059.56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456.5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067.19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439.1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075.96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442.9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082.74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424.5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089.67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405.1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095.45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386.06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096.22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384.4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102.90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367.17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109.39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349.99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116.57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332.0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124.23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312.9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131.12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294.5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139.20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274.3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146.38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255.59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151.02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243.10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146.58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238.04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137.14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228.0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120.65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210.7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117.66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210.5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113.17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222.6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107.67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241.10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101.16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260.14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094.55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278.74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086.92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296.8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079.10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314.49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071.93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332.77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058.66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370.20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050.95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390.26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044.07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408.6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037.15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426.3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030.04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210444.29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022.87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463.4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016.03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482.4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009.20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501.26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004.27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512.36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038.55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549.25  </w:t>
            </w:r>
          </w:p>
        </w:tc>
      </w:tr>
      <w:tr>
        <w:trPr/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красной линии, границы планируемого элемента планировочной структуры (квартал, улично-дорожная сеть). Квартал №3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098.72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421.77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106.07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402.67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112.10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383.9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119.35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365.1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126.07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346.47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132.80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327.80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411139.90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309.19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146.73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290.64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154.01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271.77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161.06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252.84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167.66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233.2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187.89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257.60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191.72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260.94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14.50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288.00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11.49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291.5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05.48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297.47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00.40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307.10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198.22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311.0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194.40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318.97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190.66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327.7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183.66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345.7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183.37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345.89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176.01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364.26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168.75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382.8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161.48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401.37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154.26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419.8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146.99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438.40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139.79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456.90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132.17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475.66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125.28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494.2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118.15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512.8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110.36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531.74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103.39       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550.6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096.79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569.19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092.50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579.04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068.02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576.1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042.97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571.2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048.23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553.7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055.79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533.7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062.91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514.8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070.82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496.37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411070.98          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495.9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076.99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478.30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077.25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477.57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084.23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458.9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091.83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440.3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098.72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421.77  </w:t>
            </w:r>
          </w:p>
        </w:tc>
      </w:tr>
      <w:tr>
        <w:trPr/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красной линии, границы планируемого элемента планировочной структуры (квартал, улично-дорожная сеть). Квартал №3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15.03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293.4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05.65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309.1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198.21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323.1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191.17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339.7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184.11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357.94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411177.12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376.8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169.34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395.36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162.59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413.99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155.01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432.1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147.95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451.0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140.90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469.90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133.77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488.00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127.65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504.47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121.62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520.5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115.52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535.9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109.40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551.8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103.27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567.7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099.65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580.0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130.86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583.69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161.44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587.0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165.63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573.9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171.07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557.56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177.37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542.2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183.83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526.2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189.70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510.3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196.76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491.5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04.06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472.9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11.33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454.3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18.79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435.86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26.29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416.7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33.21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398.5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40.33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379.7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46.84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363.59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51.33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353.2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56.47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341.5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54.13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339.2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42.91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325.89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33.08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314.8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15.03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293.41  </w:t>
            </w:r>
          </w:p>
        </w:tc>
      </w:tr>
      <w:tr>
        <w:trPr/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красной линии, границы планируемого элемента планировочной структуры (квартал, улично-дорожная сеть). Квартал №3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168.44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587.89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167.33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586.3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411171.38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574.7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189.08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528.3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195.28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512.66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02.55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493.7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09.66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475.17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16.84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456.4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24.10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438.00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31.25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419.16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38.78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400.54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44.54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384.30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50.52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368.4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57.67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348.7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59.19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347.04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83.42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371.24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07.75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396.64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01.75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410.0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94.91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425.9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87.80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441.44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80.23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459.64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72.53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478.69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65.56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496.94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58.51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515.50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51.41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534.2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44.16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553.10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37.54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571.6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29.74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589.7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27.35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594.14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192.39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590.8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168.44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587.89  </w:t>
            </w:r>
          </w:p>
        </w:tc>
      </w:tr>
      <w:tr>
        <w:trPr/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красной линии, границы планируемого элемента планировочной структуры (квартал, улично-дорожная сеть). Квартал №3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34.18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594.8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42.27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573.24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411248.42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556.8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54.59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540.6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60.97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525.1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68.08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506.57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75.45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487.97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88.96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453.3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95.46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437.5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03.28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418.5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10.43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400.8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32.64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424.57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36.10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428.36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54.79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449.4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52.25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455.5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46.53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471.07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40.28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487.1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28.14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518.6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22.08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534.06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16.21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548.6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411310.06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564.4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03.83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581.1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97.01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598.5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94.85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600.0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92.66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600.8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65.40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597.8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34.18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594.82  </w:t>
            </w:r>
          </w:p>
        </w:tc>
      </w:tr>
      <w:tr>
        <w:trPr/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красной линии, границы планируемого элемента планировочной структуры (квартал, улично-дорожная сеть). Квартал №3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03.11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601.6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02.34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599.6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08.53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583.0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14.68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567.5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411327.19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536.4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33.67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521.0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39.72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506.1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45.90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489.2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52.13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472.19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59.62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453.4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68.54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461.8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73.35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465.24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82.79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469.00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12.65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476.1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06.40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495.44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00.74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512.2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94.57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528.1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88.31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544.24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82.08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560.24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76.21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576.06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70.13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592.67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65.43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605.34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411362.33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606.79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33.33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604.3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03.11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601.61  </w:t>
            </w:r>
          </w:p>
        </w:tc>
      </w:tr>
      <w:tr>
        <w:trPr/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красной линии, границы планируемого элемента планировочной структуры (квартал, улично-дорожная сеть). Квартал №3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81.53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577.8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75.62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593.37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70.67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606.17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71.03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607.7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03.07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611.19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32.43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613.67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47.41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570.7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53.52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554.7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59.35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210538.99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65.60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522.37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71.19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506.5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78.64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486.1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47.72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482.6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23.02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478.3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18.90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479.0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12.63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497.0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06.03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513.7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00.26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528.8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93.65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545.29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87.81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561.2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81.87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576.8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81.53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577.81  </w:t>
            </w:r>
          </w:p>
        </w:tc>
      </w:tr>
      <w:tr>
        <w:trPr/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красной линии, границы планируемого элемента планировочной структуры (квартал, улично-дорожная сеть). Квартал №3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39.47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620.29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71.44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626.2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76.13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610.76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78.43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605.8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80.27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600.5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82.51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594.7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88.10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578.59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93.39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562.14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99.26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544.4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03.20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528.9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08.15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510.8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13.33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495.46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13.36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492.79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12.77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491.76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10.22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490.94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85.87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486.9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78.61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506.76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73.21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522.37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67.19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538.6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60.91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555.2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54.90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571.5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48.87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587.36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43.27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603.6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38.16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618.46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39.47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620.29  </w:t>
            </w:r>
          </w:p>
        </w:tc>
      </w:tr>
      <w:tr>
        <w:trPr/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красной линии, границы планируемого элемента планировочной структуры (квартал, улично-дорожная сеть). Квартал №3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91.89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628.7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34.01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635.9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39.51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618.77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45.27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600.8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50.88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583.0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56.57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565.26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61.69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547.40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67.24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529.5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72.43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511.59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29.98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504.16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24.82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522.10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19.22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540.0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13.96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557.96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08.23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575.7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02.76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593.64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97.22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611.5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91.89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628.71  </w:t>
            </w:r>
          </w:p>
        </w:tc>
      </w:tr>
      <w:tr>
        <w:trPr/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красной линии, границы планируемого элемента планировочной структуры (квартал, улично-дорожная сеть). Квартал №4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04.43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766.0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49.29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765.6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53.19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752.67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58.55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734.9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69.35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699.09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74.77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681.1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80.17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663.17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411586.52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210645.4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90.90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627.5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96.30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609.66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601.69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591.79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607.07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573.94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612.45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556.10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617.83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538.27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623.19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520.47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80.55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513.0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75.10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530.80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69.79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548.56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64.53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566.39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59.21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584.29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53.78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602.1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48.49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620.0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43.04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637.9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37.62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655.9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32.35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673.90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26.83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691.7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21.52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709.5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16.12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727.5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10.65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745.5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04.43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766.05  </w:t>
            </w:r>
          </w:p>
        </w:tc>
      </w:tr>
      <w:tr>
        <w:trPr/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красной линии, границы планируемого элемента планировочной структуры (квартал, улично-дорожная сеть). Квартал №4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882.65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238.4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865.07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229.7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845.84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220.26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827.94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211.4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818.41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206.5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796.16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229.54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781.15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244.07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808.32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271.8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825.78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282.09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843.48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292.54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861.00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302.8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872.15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267.7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882.65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238.42  </w:t>
            </w:r>
          </w:p>
        </w:tc>
      </w:tr>
      <w:tr>
        <w:trPr/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красной линии, границы планируемого элемента планировочной структуры (квартал, улично-дорожная сеть). Квартал №4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910.82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398.5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922.91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415.2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934.56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431.0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946.10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446.7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970.62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479.09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984.01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496.86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995.24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512.3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981.61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524.7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975.00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530.8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971.95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533.1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949.42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553.3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938.02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537.6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914.07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505.59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900.93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488.07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890.27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473.4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879.00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456.99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867.31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440.37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856.44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422.6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844.60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408.30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832.04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392.39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818.60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377.4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840.25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356.7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862.92      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335.7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868.15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341.46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875.28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350.99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899.04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382.8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910.82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398.53  </w:t>
            </w:r>
          </w:p>
        </w:tc>
      </w:tr>
      <w:tr>
        <w:trPr/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красной линии, границы планируемого элемента планировочной структуры (квартал, улично-дорожная сеть). Квартал №4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038.49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578.50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032.95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595.9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027.18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613.50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021.96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631.0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016.58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648.7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011.04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667.2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005.49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684.70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999.83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702.0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994.25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720.06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991.93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744.14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990.10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763.0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988.28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781.96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986.46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800.87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984.62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819.8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011.36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822.7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038.34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825.79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040.08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806.97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041.83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788.0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043.58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769.14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045.33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750.2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047.26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729.4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053.76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709.2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058.74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691.19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064.37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673.57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069.70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655.86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075.39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637.56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080.26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620.54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085.00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602.79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089.81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585.2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064.94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581.76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038.49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578.50  </w:t>
            </w:r>
          </w:p>
        </w:tc>
      </w:tr>
      <w:tr>
        <w:trPr/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красной линии, границы планируемого элемента планировочной структуры (квартал, улично-дорожная сеть). Квартал №4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095.21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585.7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090.45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601.3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086.25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616.16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074.22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659.16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070.00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673.86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065.66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687.7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061.48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701.1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057.46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715.34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053.14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730.17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052.19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740.6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051.23          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751.0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049.49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769.99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047.76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788.8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046.04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807.7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044.31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826.56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075.87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829.9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107.43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833.3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109.16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814.5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110.77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795.6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112.39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776.79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114.01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757.87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115.93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735.40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120.86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719.7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124.57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707.66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128.83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693.8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133.28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679.0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137.49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664.36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146.56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636.06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150.47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622.0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153.95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607.7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157.83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593.26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126.14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589.0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095.21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585.73  </w:t>
            </w:r>
          </w:p>
        </w:tc>
      </w:tr>
      <w:tr>
        <w:trPr/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красной линии, границы планируемого элемента планировочной структуры (квартал, улично-дорожная сеть). Квартал №4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164.25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593.29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195.88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596.96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03.52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597.4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25.93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599.9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25.87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601.4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21.61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614.30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08.34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655.80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03.98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669.44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199.76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683.69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195.68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697.1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191.76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711.1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191.51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711.5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187.26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725.7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183.43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739.0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175.79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765.60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168.13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762.54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149.01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760.24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121.14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756.86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122.85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736.84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127.00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719.99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130.97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707.24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135.18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693.3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139.11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679.90  </w:t>
            </w:r>
          </w:p>
        </w:tc>
      </w:tr>
      <w:tr>
        <w:trPr>
          <w:trHeight w:val="7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143.02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665.2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146.99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650.9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151.59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636.9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156.36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621.96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160.11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608.29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164.25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593.29  </w:t>
            </w:r>
          </w:p>
        </w:tc>
      </w:tr>
      <w:tr>
        <w:trPr/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красной линии, границы планируемого элемента планировочной структуры (квартал, улично-дорожная сеть). Квартал №4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93.49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609.36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85.08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635.17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81.00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650.1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58.27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718.0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54.06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732.2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50.07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746.34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45.26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763.19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22.21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761.26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13.82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762.49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00.45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764.46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187.97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768.30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181.60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767.36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189.21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739.60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192.71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726.06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196.87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711.6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01.12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697.74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09.88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669.47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14.31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655.6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18.59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642.14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23.00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628.00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27.44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614.44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31.56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600.57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62.93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603.4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90.72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606.1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93.49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609.36  </w:t>
            </w:r>
          </w:p>
        </w:tc>
      </w:tr>
      <w:tr>
        <w:trPr/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красной линии, границы планируемого элемента планировочной структуры (квартал, улично-дорожная сеть). Квартал №4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74.46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689.2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64.76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718.00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60.49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732.64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56.61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747.09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52.12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763.79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82.72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766.39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13.83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769.0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17.27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754.5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20.73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739.9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25.98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725.5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30.35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711.74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34.61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697.9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38.25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684.3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43.51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670.07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48.17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656.17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52.20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642.4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56.78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627.44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60.65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612.4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31.72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609.8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04.24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607.5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01.06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607.8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99.51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609.00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96.26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620.2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92.10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634.66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88.63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647.49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83.76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661.3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78.91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674.89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74.46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689.21  </w:t>
            </w:r>
          </w:p>
        </w:tc>
      </w:tr>
      <w:tr>
        <w:trPr/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красной линии, границы планируемого элемента планировочной структуры (квартал, улично-дорожная сеть). Квартал №4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36.88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711.3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31.71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725.44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27.18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739.44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22.60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753.8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18.91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769.46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47.97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771.9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52.79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757.2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86.04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759.7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89.57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745.6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93.97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731.46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98.33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717.3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03.18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703.3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07.40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689.67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11.89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675.5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16.51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661.2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21.47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647.04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26.14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633.17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30.44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619.36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28.14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618.1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97.97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615.46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67.81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612.1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63.25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626.4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58.48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640.1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54.27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654.37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50.01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668.0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45.33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683.00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41.24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696.97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36.88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711.33  </w:t>
            </w:r>
          </w:p>
        </w:tc>
      </w:tr>
      <w:tr>
        <w:trPr/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красной линии, границы планируемого элемента планировочной структуры (квартал, улично-дорожная сеть). Квартал №4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92.16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760.4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32.39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764.6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34.70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751.1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29.67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750.3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33.98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732.6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40.70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734.00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42.96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727.47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46.98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713.0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50.79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699.3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59.27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670.7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62.71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656.0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68.16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639.8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32.91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631.0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27.24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647.2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22.55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662.0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12.81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690.0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08.46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704.1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03.88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718.4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01.68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725.9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96.33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745.19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92.16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760.43  </w:t>
            </w:r>
          </w:p>
        </w:tc>
      </w:tr>
      <w:tr>
        <w:trPr/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красной линии, границы планируемого элемента планировочной структуры (квартал, улично-дорожная сеть). Квартал №5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49.47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758.0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96.63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763.30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01.43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746.8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06.20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730.4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11.45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714.06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16.24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697.6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21.42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681.2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26.55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664.9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31.57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648.6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84.39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643.20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79.29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659.60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74.16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675.97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69.09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692.3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64.26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708.80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59.08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725.19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54.19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741.6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49.47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758.02  </w:t>
            </w:r>
          </w:p>
        </w:tc>
      </w:tr>
      <w:tr>
        <w:trPr/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красной линии, границы планируемого элемента планировочной структуры (квартал, улично-дорожная сеть)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Кварталы №№ 51-5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916.69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812.2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934.58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814.0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968.66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817.4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970.34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801.67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972.75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781.06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973.96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770.29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975.21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759.20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978.09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733.87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956.55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727.7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935.03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721.70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921.62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743.37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915.60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753.10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910.04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762.0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903.57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773.5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915.14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778.2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912.55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786.19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908.81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788.6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904.61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783.8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898.69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780.7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897.00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780.37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896.83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780.26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893.15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774.06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908.10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750.59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919.34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732.3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931.18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712.29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980.31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722.2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985.33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704.3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990.24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686.90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995.72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668.44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001.32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650.8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007.11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632.9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011.95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615.14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017.30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597.4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022.06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579.27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026.78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560.6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029.26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549.47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009.20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526.57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999.24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519.87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978.00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539.0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959.12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559.69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953.19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581.29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950.48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592.0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947.77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602.76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942.11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624.3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934.25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639.47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924.72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660.4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913.88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678.49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911.74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677.20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869.72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677.1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868.86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692.16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868.05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707.1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867.62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713.97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873.80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740.7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864.06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742.9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857.92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716.4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859.63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677.1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844.76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677.09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842.31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668.24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837.85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648.5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840.08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618.24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806.55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579.9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802.69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572.14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794.05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555.50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819.26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579.29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830.18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591.7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842.29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589.56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843.24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578.70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844.64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566.7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848.28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560.77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829.87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535.3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819.46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523.10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805.89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507.1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797.25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487.66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775.87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458.70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761.03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438.5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747.39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420.06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740.15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410.26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732.91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400.4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739.61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393.04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754.45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413.16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769.21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433.34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783.72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453.77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798.15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474.2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812.67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494.67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821.53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507.1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830.19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519.3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838.80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531.5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847.43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543.7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859.25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560.40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853.78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570.80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851.57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596.2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848.94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619.90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874.88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618.07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874.84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597.0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884.68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595.0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884.35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616.0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883.93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626.6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880.24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626.96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847.90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629.2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852.62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648.0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856.98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666.59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881.84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663.86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884.49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663.6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905.87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662.70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916.60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663.2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936.02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623.36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942.65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579.76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943.05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558.76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932.53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541.47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924.65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528.9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915.56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516.9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906.51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505.1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897.47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493.2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888.90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481.7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880.69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469.94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871.78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457.90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863.39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444.6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855.73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434.77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853.89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432.40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845.78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420.90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835.89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409.06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826.48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397.04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816.01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384.80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806.49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373.20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796.13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362.74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790.26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355.46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784.39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348.1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788.35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343.9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800.18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357.34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814.12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373.1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837.27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352.00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859.28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331.6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844.86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315.3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830.74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299.39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815.04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286.54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808.34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280.44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800.22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273.04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793.10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266.0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785.97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259.00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772.64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245.8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772.09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245.2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773.58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243.84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774.82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242.67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820.00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200.34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820.74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200.74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847.46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213.57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867.09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223.7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884.68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232.8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894.90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204.64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900.98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188.7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907.32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171.3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914.58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151.59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921.55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131.9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935.84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091.6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922.14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077.67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909.72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065.50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896.52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052.1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883.53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038.7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888.89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033.49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890.09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034.69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901.87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046.4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913.84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058.4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937.29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082.4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940.55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077.3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943.80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068.8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955.83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037.07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945.35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026.30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933.52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014.3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921.69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002.3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909.75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990.2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897.88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977.94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885.52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965.49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852.12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997.36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837.57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011.4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823.12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025.30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807.56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039.5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803.72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035.57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816.15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023.30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843.10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997.6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856.40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984.89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856.61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984.56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869.46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972.2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887.27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954.57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895.58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963.4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905.81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974.4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940.65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938.5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951.81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928.17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962.95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917.7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955.89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910.2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951.83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905.96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940.75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894.3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924.29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862.64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931.65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855.66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948.61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888.14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961.89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902.2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976.70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910.04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976.26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910.8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961.10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924.89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952.47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933.49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945.30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940.6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933.87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953.16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910.51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977.69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922.21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989.9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935.19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002.4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958.91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028.6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973.47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013.70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987.37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999.0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999.64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985.8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015.53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970.34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031.71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955.47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045.46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942.09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049.51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945.17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029.20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966.46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025.05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970.8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005.89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991.3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979.37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018.7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964.96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034.54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966.73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036.94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984.12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055.96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0998.24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070.7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012.03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085.1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025.04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098.8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042.77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117.3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062.25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137.5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076.68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151.36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084.07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159.4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091.46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167.84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105.11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182.44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119.15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196.79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134.15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212.4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147.76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225.6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162.42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204.0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165.97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201.99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176.13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157.56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185.27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108.47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194.43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059.2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03.45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010.1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12.48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960.9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38.84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834.06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53.52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765.6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47.66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764.36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32.95          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832.89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30.88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842.54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29.40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842.22  </w:t>
            </w:r>
          </w:p>
        </w:tc>
      </w:tr>
      <w:tr>
        <w:trPr/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красной линии, границы планируемого элемента планировочной структуры (квартал, улично-дорожная сеть). Квартал № 5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083.25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998.3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081.97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991.6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067.03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005.9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062.70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010.14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044.08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028.0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040.52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031.30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047.42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038.8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054.46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046.20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075.42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066.1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082.99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073.4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081.40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063.60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058.90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042.14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048.43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032.16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064.18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0016.87  </w:t>
            </w:r>
          </w:p>
        </w:tc>
      </w:tr>
      <w:tr>
        <w:trPr/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красной линии, границы планируемого элемента планировочной структуры (квартал, улично-дорожная сеть). Квартал № 5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05.31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458.8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10.61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459.2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15.87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437.0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07.15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437.87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02.20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416.1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93.21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376.26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92.38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372.59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88.94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357.29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88.54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355.5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84.37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337.1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80.10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318.07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51.75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325.40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54.47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344.0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68.24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435.30  </w:t>
            </w:r>
          </w:p>
        </w:tc>
      </w:tr>
      <w:tr>
        <w:trPr/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красной линии, границы планируемого элемента планировочной структуры (квартал, улично-дорожная сеть). Квартал № 5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09.22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350.29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12.51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356.30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36.51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358.70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58.21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360.30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67.59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361.2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75.75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361.9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86.00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362.67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85.85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374.9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85.78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392.4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74.23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390.3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411456.34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209386.00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45.73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384.8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36.11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382.4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408.40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375.56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411388.56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209371.80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64.34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209366.0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49.67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362.5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35.49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359.6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35.34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361.5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33.36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368.8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34.68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368.8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39.58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369.74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37.37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381.36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36.71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384.8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31.14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383.2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26.88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401.0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23.03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419.2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21.66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425.7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12.50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425.49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05.19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393.0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00.15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370.5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95.26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349.6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92.05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335.4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286.88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316.3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16.75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308.86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46.66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302.2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59.89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301.8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359.83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297.98  </w:t>
            </w:r>
          </w:p>
        </w:tc>
      </w:tr>
      <w:tr>
        <w:trPr/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красной линии, границы планируемого элемента планировочной структуры (квартал, улично-дорожная сеть). Квартал № 6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673.67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74.0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673.68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76.1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673.53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81.9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670.03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181.9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669.85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193.7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671.61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287.8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670.23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407.10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661.74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406.6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509.39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400.11  </w:t>
            </w:r>
          </w:p>
        </w:tc>
      </w:tr>
      <w:tr>
        <w:trPr/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красной линии, границы планируемого элемента планировочной структуры (квартал, улично-дорожная сеть). Квартал № 6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686.43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246.00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682.85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207.40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683.39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173.97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699.23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173.9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717.74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173.9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735.68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175.0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754.76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175.9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772.72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176.69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791.55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177.6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803.60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178.5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815.66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179.4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827.73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180.34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839.79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181.2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857.96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182.6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877.23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184.07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872.62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216.6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868.31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246.6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849.85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246.59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849.80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247.1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846.30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247.0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831.70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246.90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831.20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246.5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817.30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246.4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805.46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246.39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791.05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246.3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771.39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246.24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760.12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246.1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748.78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246.1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737.48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246.07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726.23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246.0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704.57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245.9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686.43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246.00  </w:t>
            </w:r>
          </w:p>
        </w:tc>
      </w:tr>
      <w:tr>
        <w:trPr/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красной линии, границы планируемого элемента планировочной структуры (квартал, улично-дорожная сеть). Квартал № 6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833.70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322.5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840.56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291.66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846.60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261.5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834.75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261.5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822.89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261.4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800.51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261.37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779.50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261.2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759.21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261.1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740.98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261.09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722.74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261.0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704.50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260.9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686.49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261.0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686.75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322.0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704.22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321.9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722.46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322.07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740.69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322.1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758.94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322.2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779.22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322.3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789.71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322.3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800.20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322.4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819.59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322.5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833.70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322.52  </w:t>
            </w:r>
          </w:p>
        </w:tc>
      </w:tr>
      <w:tr>
        <w:trPr/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красной линии, границ планируемого элемента планировочной структуры (квартал, улично-дорожная сеть). Квартал №6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704.73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400.1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722.53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400.26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741.53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400.3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759.51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400.3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775.59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400.9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792.35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401.3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817.02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401.3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820.93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382.79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825.52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361.10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830.55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337.3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806.56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337.4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783.50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337.4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767.55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337.4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751.60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337.40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736.56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337.4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720.60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337.40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704.59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337.50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686.82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337.5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687.08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399.8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704.73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400.15  </w:t>
            </w:r>
          </w:p>
        </w:tc>
      </w:tr>
      <w:tr>
        <w:trPr/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красной линии, границ планируемого элемента планировочной структуры (квартал, улично-дорожная сеть). Квартал №6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760.72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907.3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765.50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938.4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778.87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0004.6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631.20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998.9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648.88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905.7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648.96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904.6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411649.85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2209815.7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411661.86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2209670.6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411665.58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2209607.2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411681.63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2209423.7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411691.40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2209415.0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411813.09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2209416.3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766.16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595.3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761.85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755.3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760.72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907.30</w:t>
            </w:r>
          </w:p>
        </w:tc>
      </w:tr>
      <w:tr>
        <w:trPr/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красной линии, границ планируемого элемента планировочной структуры (квартал, улично-дорожная сеть). Квартал №6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785.61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732.99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803.36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733.9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821.57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734.8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841.99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735.96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861.96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737.0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881.93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738.07  </w:t>
            </w:r>
          </w:p>
        </w:tc>
      </w:tr>
      <w:tr>
        <w:trPr>
          <w:trHeight w:val="8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901.90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739.1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921.87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740.17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941.85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741.2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961.82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742.2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981.79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743.3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2001.76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744.3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2021.74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745.44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2043.69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746.59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2071.30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748.0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2072.01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726.30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2072.65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706.74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2073.28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687.4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2073.91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668.16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2074.54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648.87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2075.17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629.5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2075.80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610.29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2076.43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591.00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2077.06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571.7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2077.69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552.4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2078.32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533.1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2078.95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513.84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2079.58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494.5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2080.21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475.26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2080.84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455.97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2081.46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436.6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2082.10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417.39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2082.72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398.10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2083.36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378.8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2083.91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361.9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2084.61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340.39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2056.15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339.29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2035.95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338.5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2019.96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337.89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2003.97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337.27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987.98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336.6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971.99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336.03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956.01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335.4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938.02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334.7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920.03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334.0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901.78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333.3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886.12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332.7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861.54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331.76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857.81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345.79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854.07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359.86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850.36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373.8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846.63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387.8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842.91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401.84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839.18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415.87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835.45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429.86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831.73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443.90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828.00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457.9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824.28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471.9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820.55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485.94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816.83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499.94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813.11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513.94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809.38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527.96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805.66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541.96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801.93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555.99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797.70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571.88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797.53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574.1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796.41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589.09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795.29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604.0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794.17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618.97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793.05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633.91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791.92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648.94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790.80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663.85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789.68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678.76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788.53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694.06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787.48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708.02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785.61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9732.99  </w:t>
            </w:r>
          </w:p>
        </w:tc>
      </w:tr>
      <w:tr>
        <w:trPr/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красной линии, границ планируемого элемента планировочной структуры (квартал, улично-дорожная сеть). Квартал №6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625.58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0028.6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784.95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0034.8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907.70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0643.3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938.10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0793.9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584.72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0785.7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629.76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0636.8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673.09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0493.6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657.88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0491.0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618.72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0484.1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541.73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0470.6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625.58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0028.63</w:t>
            </w:r>
          </w:p>
        </w:tc>
      </w:tr>
      <w:tr>
        <w:trPr/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красной линии, границ планируемого элемента планировочной структуры (квартал, улично-дорожная сеть). Квартал №6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919.80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0500.9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828.11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0046.4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2300.47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0064.7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2285.40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0517.2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919.80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0500.99</w:t>
            </w:r>
          </w:p>
        </w:tc>
      </w:tr>
      <w:tr>
        <w:trPr/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красной линии, границ планируемого элемента планировочной структуры (квартал, улично-дорожная сеть). Квартал №6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794.09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767.0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791.51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890.3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814.83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0005.9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2306.80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0024.9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2329.29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349.8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2115.89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341.6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2107.61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792.4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794.09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767.01</w:t>
            </w:r>
          </w:p>
        </w:tc>
      </w:tr>
      <w:tr>
        <w:trPr/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красной линии, границ планируемого элемента планировочной структуры (квартал, улично-дорожная сеть). Квартал №6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2086.89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305.4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907.09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98.5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925.48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01.4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2097.83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09.5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2107.18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15.8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2086.89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305.45</w:t>
            </w:r>
          </w:p>
        </w:tc>
      </w:tr>
      <w:tr>
        <w:trPr/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красной линии, границ планируемого элемента планировочной структуры (квартал, улично-дорожная сеть). Квартал №7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2332.44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314.9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2118.83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306.6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2155.68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04.4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2286.87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94.6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2343.66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90.6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2332.44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314.96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</w:rPr>
        <w:t>2.4.</w:t>
      </w:r>
      <w:r>
        <w:rPr>
          <w:rFonts w:cs="Times New Roman" w:ascii="Times New Roman" w:hAnsi="Times New Roman"/>
          <w:b/>
        </w:rPr>
        <w:t xml:space="preserve"> Каталоги координат зон планируемого размещения объектов капитального строительства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4253"/>
        <w:gridCol w:w="4218"/>
      </w:tblGrid>
      <w:tr>
        <w:trPr/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границы зоны размещения объекта капитального строительства (жилого назначения №61-1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699.05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76.9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697.27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07.2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697.22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08.2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703.75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08.2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703.73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10.7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686.18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10.8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685.85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07.2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686.35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76.9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699.05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76.91</w:t>
            </w:r>
          </w:p>
        </w:tc>
      </w:tr>
      <w:tr>
        <w:trPr/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границы зоны размещения объекта капитального строительства (жилого назначения №61-2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701.58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42.9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689.16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42.9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686.74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16.8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701.71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16.7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701.58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42.93</w:t>
            </w:r>
          </w:p>
        </w:tc>
      </w:tr>
      <w:tr>
        <w:trPr/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границы зоны размещения объекта капитального строительства (жилого назначения №62-1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701.49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63.9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689.51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63.9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689.61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88.0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701.38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88.0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701.49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63.94</w:t>
            </w:r>
          </w:p>
        </w:tc>
      </w:tr>
      <w:tr>
        <w:trPr/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границы зоны размещения объекта капитального строительства (жилого назначения №62-2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701.23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318.9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701.36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94.0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689.63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94.0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689.74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319.0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701.23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318.99</w:t>
            </w:r>
          </w:p>
        </w:tc>
      </w:tr>
      <w:tr>
        <w:trPr/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границы зоны размещения объекта капитального строительства (жилого назначения №63-1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702.52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366.4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701.69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340.5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689.83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340.5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689.94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366.4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702.52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366.43</w:t>
            </w:r>
          </w:p>
        </w:tc>
      </w:tr>
      <w:tr>
        <w:trPr/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границы зоны размещения объекта капитального строительства (жилого назначения №63-2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701.82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372.4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689.97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372.4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690.07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396.8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701.74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397.0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701.82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372.43</w:t>
            </w:r>
          </w:p>
        </w:tc>
      </w:tr>
      <w:tr>
        <w:trPr/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границы зоны размещения объекта капитального строительства (социальной инфраструктуры №66-1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761.61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0058.9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798.42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0241.0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612.35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0233.3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646.14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0054.4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761.61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0058.91</w:t>
            </w:r>
          </w:p>
        </w:tc>
      </w:tr>
      <w:tr>
        <w:trPr/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границы зоны размещения объекта капитального строительства (социальной (торгового назначения) инфраструктуры №66-2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799.70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0138.2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777.46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0137.3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761.61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0058.9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757.74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0039.7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780.00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0040.6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799.70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0138.28</w:t>
            </w:r>
          </w:p>
        </w:tc>
      </w:tr>
      <w:tr>
        <w:trPr/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границы зоны размещения объекта капитального строительства (социальной (торгового назначения) инфраструктуры №66-3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777.46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0137.3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798.42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0241.0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820.63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0242.0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799.70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0138.2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777.46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0137.39</w:t>
            </w:r>
          </w:p>
        </w:tc>
      </w:tr>
      <w:tr>
        <w:trPr/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границы зоны размещения объектов капитального строительства (жилого назначения, социальной, коммунальной, транспортной инфраструктур, иного назначения №66-4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821.65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0242.0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931.96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0788.8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589.33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0780.8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676.94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0491.3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620.39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0481.4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624.49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0459.7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571.02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0450.4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585.37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0374.7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563.69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0371.0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589.98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0232.4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612.35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0233.3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798.42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0241.0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821.65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0242.04</w:t>
            </w:r>
          </w:p>
        </w:tc>
      </w:tr>
      <w:tr>
        <w:trPr/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границы зоны размещения объектов капитального строительства (жилого назначения, социальной, коммунальной, транспортной инфраструктур, иного назначения №67-1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919.80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0500.9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828.11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0046.4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2300.47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0064.7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2285.40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0517.2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919.80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0500.99</w:t>
            </w:r>
          </w:p>
        </w:tc>
      </w:tr>
      <w:tr>
        <w:trPr/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границы зоны размещения объекта капитального строительства (социальной инфраструктуры №68-1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879.97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0003.4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819.98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0001.1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810.74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955.6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881.71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958.4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879.97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0003.45</w:t>
            </w:r>
          </w:p>
        </w:tc>
      </w:tr>
      <w:tr>
        <w:trPr/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границы зоны размещения объекта капитального строительства (социальной инфраструктуры №68-2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881.71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958.4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810.74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955.6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797.52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889.8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798.25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855.0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885.58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858.6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881.71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958.48</w:t>
            </w:r>
          </w:p>
        </w:tc>
      </w:tr>
      <w:tr>
        <w:trPr/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границы зоны размещения объектов капитального строительства (жилого назначения, социальной, коммунальной, транспортной инфраструктур, иного назначения №68-3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879.97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0003.4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2301.97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0019.7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2324.13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354.6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2118.80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346.7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2110.55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795.6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888.71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777.6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887.86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799.7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818.53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794.0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817.24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855.8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885.58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858.6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881.71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958.4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879.97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0003.45</w:t>
            </w:r>
          </w:p>
        </w:tc>
      </w:tr>
      <w:tr>
        <w:trPr/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границы зоны размещения объектов капитального строительства (рекреационного назначения, коммунальной инфраструктуры, иного назначения №69-1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2086.89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305.4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907.09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98.5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925.48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01.4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2097.83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09.5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2107.18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15.8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2086.89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305.45</w:t>
            </w:r>
          </w:p>
        </w:tc>
      </w:tr>
      <w:tr>
        <w:trPr/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границы зоны размещения объектов капитального строительства (рекреационного назначения, коммунальной инфраструктуры, иного назначения №70-1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2332.44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314.9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2118.83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306.6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2155.68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04.4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2286.87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94.6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2343.66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90.6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2332.44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314.96</w:t>
            </w:r>
          </w:p>
        </w:tc>
      </w:tr>
    </w:tbl>
    <w:p>
      <w:pPr>
        <w:pStyle w:val="Normal"/>
        <w:tabs>
          <w:tab w:val="clear" w:pos="708"/>
          <w:tab w:val="left" w:pos="1134" w:leader="none"/>
          <w:tab w:val="left" w:pos="9923" w:leader="none"/>
        </w:tabs>
        <w:ind w:left="284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2"/>
      <w:type w:val="nextPage"/>
      <w:pgSz w:w="11906" w:h="16838"/>
      <w:pgMar w:left="1134" w:right="849" w:gutter="0" w:header="708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GOST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ISOCPEUR">
    <w:charset w:val="cc"/>
    <w:family w:val="swiss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>
        <w:szCs w:val="44"/>
        <w:lang w:val="ru-RU" w:eastAsia="en-US"/>
      </w:rPr>
    </w:pPr>
    <w:r>
      <w:rPr>
        <w:szCs w:val="44"/>
        <w:lang w:val="ru-RU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9">
              <wp:simplePos x="0" y="0"/>
              <wp:positionH relativeFrom="page">
                <wp:posOffset>705485</wp:posOffset>
              </wp:positionH>
              <wp:positionV relativeFrom="page">
                <wp:posOffset>273685</wp:posOffset>
              </wp:positionV>
              <wp:extent cx="6516370" cy="10095230"/>
              <wp:effectExtent l="12700" t="12700" r="12700" b="2794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516360" cy="10095120"/>
                        <a:chOff x="0" y="0"/>
                        <a:chExt cx="6516360" cy="1009512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516360" cy="1009512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5680" y="9564480"/>
                          <a:ext cx="0" cy="5245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" y="9560520"/>
                          <a:ext cx="65055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11720" y="9564480"/>
                          <a:ext cx="0" cy="5245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02000" y="9564480"/>
                          <a:ext cx="0" cy="5245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35520" y="9569520"/>
                          <a:ext cx="0" cy="5194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92280" y="9564480"/>
                          <a:ext cx="0" cy="5194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159600" y="9564480"/>
                          <a:ext cx="720" cy="5245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" y="9738360"/>
                          <a:ext cx="24822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" y="9916200"/>
                          <a:ext cx="24822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163920" y="9739800"/>
                          <a:ext cx="348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17280" y="9923040"/>
                          <a:ext cx="325080" cy="154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Journal;Times New Roman" w:hAnsi="Journal;Times New Roman" w:eastAsia="Times New Roman" w:cs="Journal;Times New Roman"/>
                                <w:color w:val="auto"/>
                                <w:lang w:val="ru-RU" w:bidi="ar-SA"/>
                              </w:rPr>
                              <w:t>Изм.</w:t>
                            </w:r>
                          </w:p>
                        </w:txbxContent>
                      </wps:txbx>
                      <wps:bodyPr wrap="square" lIns="12600" rIns="12600" tIns="12600" bIns="12600" anchor="ctr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68280" y="9923040"/>
                          <a:ext cx="325800" cy="154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Journal;Times New Roman" w:hAnsi="Journal;Times New Roman" w:eastAsia="Times New Roman" w:cs="Journal;Times New Roman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12600" rIns="12600" tIns="12600" bIns="12600" anchor="ctr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38000" y="9923040"/>
                          <a:ext cx="837720" cy="154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Journal;Times New Roman" w:hAnsi="Journal;Times New Roman" w:eastAsia="Times New Roman" w:cs="Journal;Times New Roman"/>
                                <w:color w:val="auto"/>
                                <w:lang w:val="ru-RU" w:bidi="ar-SA"/>
                              </w:rPr>
                              <w:t>№ докум.</w:t>
                            </w:r>
                          </w:p>
                        </w:txbxContent>
                      </wps:txbx>
                      <wps:bodyPr wrap="square" lIns="12600" rIns="12600" tIns="12600" bIns="12600" anchor="ctr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621800" y="9923040"/>
                          <a:ext cx="498960" cy="154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Journal;Times New Roman" w:hAnsi="Journal;Times New Roman" w:eastAsia="Times New Roman" w:cs="Journal;Times New Roman"/>
                                <w:color w:val="auto"/>
                                <w:lang w:val="ru-RU" w:bidi="ar-SA"/>
                              </w:rPr>
                              <w:t>Подпись</w:t>
                            </w:r>
                          </w:p>
                        </w:txbxContent>
                      </wps:txbx>
                      <wps:bodyPr wrap="square" lIns="12600" rIns="12600" tIns="12600" bIns="12600" anchor="ctr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151360" y="9923040"/>
                          <a:ext cx="325080" cy="154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Journal;Times New Roman" w:hAnsi="Journal;Times New Roman" w:eastAsia="Times New Roman" w:cs="Journal;Times New Roman"/>
                                <w:color w:val="auto"/>
                                <w:lang w:val="ru-RU" w:bidi="ar-SA"/>
                              </w:rPr>
                              <w:t>Дата</w:t>
                            </w:r>
                          </w:p>
                        </w:txbxContent>
                      </wps:txbx>
                      <wps:bodyPr wrap="square" lIns="12600" rIns="12600" tIns="12600" bIns="12600" anchor="ctr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172200" y="9578520"/>
                          <a:ext cx="325800" cy="154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Journal;Times New Roman" w:hAnsi="Journal;Times New Roman" w:eastAsia="Times New Roman" w:cs="Journal;Times New Roman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12600" rIns="12600" tIns="12600" bIns="12600" anchor="ctr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172200" y="9808920"/>
                          <a:ext cx="325800" cy="213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521080" y="9700920"/>
                          <a:ext cx="3607560" cy="240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2/1-09/2021-ПП.Г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12600" rIns="12600" tIns="12600" bIns="12600" anchor="ctr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5.55pt;margin-top:21.55pt;width:513.1pt;height:794.9pt" coordorigin="1111,431" coordsize="10262,15898">
              <v:rect id="shape_0" stroked="t" o:allowincell="f" style="position:absolute;left:1111;top:431;width:10261;height:15897;mso-wrap-style:none;v-text-anchor:middle;mso-position-horizontal-relative:page;mso-position-vertical-relative:page">
                <v:fill o:detectmouseclick="t" on="false"/>
                <v:stroke color="black" weight="25560" joinstyle="miter" endcap="flat"/>
                <w10:wrap type="none"/>
              </v:rect>
              <v:line id="shape_0" from="1671,15493" to="1671,16318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115,15487" to="11359,15487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2232,15493" to="2232,16318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3634,15493" to="3634,16318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4474,15501" to="4474,16318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5036,15493" to="5036,16310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0811,15493" to="10811,16318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115,15767" to="5023,15767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line id="shape_0" from="1115,16047" to="5023,16047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0818,15769" to="11365,15769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138;top:16058;width:511;height:243;mso-wrap-style:squar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Journal;Times New Roman" w:hAnsi="Journal;Times New Roman" w:eastAsia="Times New Roman" w:cs="Journal;Times New Roman"/>
                          <w:color w:val="auto"/>
                          <w:lang w:val="ru-RU" w:bidi="ar-SA"/>
                        </w:rPr>
                        <w:t>Изм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691;top:16058;width:512;height:243;mso-wrap-style:squar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Journal;Times New Roman" w:hAnsi="Journal;Times New Roman" w:eastAsia="Times New Roman" w:cs="Journal;Times New Roman"/>
                          <w:color w:val="auto"/>
                          <w:lang w:val="ru-RU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2273;top:16058;width:1318;height:243;mso-wrap-style:squar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Journal;Times New Roman" w:hAnsi="Journal;Times New Roman" w:eastAsia="Times New Roman" w:cs="Journal;Times New Roman"/>
                          <w:color w:val="auto"/>
                          <w:lang w:val="ru-RU" w:bidi="ar-SA"/>
                        </w:rPr>
                        <w:t>№ докум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3665;top:16058;width:785;height:243;mso-wrap-style:squar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Journal;Times New Roman" w:hAnsi="Journal;Times New Roman" w:eastAsia="Times New Roman" w:cs="Journal;Times New Roman"/>
                          <w:color w:val="auto"/>
                          <w:lang w:val="ru-RU" w:bidi="ar-SA"/>
                        </w:rPr>
                        <w:t>Подпись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499;top:16058;width:511;height:243;mso-wrap-style:squar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Journal;Times New Roman" w:hAnsi="Journal;Times New Roman" w:eastAsia="Times New Roman" w:cs="Journal;Times New Roman"/>
                          <w:color w:val="auto"/>
                          <w:lang w:val="ru-RU" w:bidi="ar-SA"/>
                        </w:rPr>
                        <w:t>Дат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831;top:15515;width:512;height:243;mso-wrap-style:squar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Journal;Times New Roman" w:hAnsi="Journal;Times New Roman" w:eastAsia="Times New Roman" w:cs="Journal;Times New Roman"/>
                          <w:color w:val="auto"/>
                          <w:lang w:val="ru-RU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831;top:15878;width:512;height:335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5081;top:15708;width:5680;height:377;mso-wrap-style:squar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2/1-09/2021-ПП.ГР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0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373" w:hanging="3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1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1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7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7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43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43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93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pacing w:before="240" w:after="60"/>
      <w:outlineLvl w:val="0"/>
    </w:pPr>
    <w:rPr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300" w:before="240" w:after="60"/>
      <w:ind w:firstLine="720"/>
      <w:jc w:val="both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right"/>
      <w:outlineLvl w:val="4"/>
    </w:pPr>
    <w:rPr>
      <w:rFonts w:ascii="Times New Roman" w:hAnsi="Times New Roman" w:cs="Times New Roman"/>
      <w:bCs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outlineLvl w:val="5"/>
    </w:pPr>
    <w:rPr>
      <w:rFonts w:ascii="Times New Roman" w:hAnsi="Times New Roman" w:cs="Times New Roman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129" w:leader="none"/>
      </w:tabs>
      <w:spacing w:lineRule="auto" w:line="228"/>
      <w:ind w:firstLine="709"/>
      <w:jc w:val="center"/>
      <w:outlineLvl w:val="7"/>
    </w:pPr>
    <w:rPr>
      <w:b/>
      <w:bCs/>
      <w:i/>
      <w:iCs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Times New Roman" w:hAnsi="Times New Roman" w:cs="Times New Roman"/>
      <w:szCs w:val="20"/>
      <w:lang w:val="en-US"/>
    </w:rPr>
  </w:style>
  <w:style w:type="character" w:styleId="WW8Num2z0">
    <w:name w:val="WW8Num2z0"/>
    <w:qFormat/>
    <w:rPr>
      <w:rFonts w:ascii="StarSymbol;Arial Unicode MS" w:hAnsi="StarSymbol;Arial Unicode MS" w:cs="StarSymbol;Arial Unicode M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6">
    <w:name w:val="Верхний колонтитул Знак"/>
    <w:qFormat/>
    <w:rPr>
      <w:sz w:val="22"/>
      <w:szCs w:val="22"/>
    </w:rPr>
  </w:style>
  <w:style w:type="character" w:styleId="Style7">
    <w:name w:val="Нижний колонтитул Знак"/>
    <w:qFormat/>
    <w:rPr>
      <w:sz w:val="22"/>
      <w:szCs w:val="22"/>
    </w:rPr>
  </w:style>
  <w:style w:type="character" w:styleId="PageNumber">
    <w:name w:val="Page Number"/>
    <w:basedOn w:val="Style5"/>
    <w:rPr/>
  </w:style>
  <w:style w:type="character" w:styleId="2">
    <w:name w:val="Основной текст с отступом 2 Знак"/>
    <w:qFormat/>
    <w:rPr>
      <w:sz w:val="22"/>
      <w:szCs w:val="22"/>
    </w:rPr>
  </w:style>
  <w:style w:type="character" w:styleId="Style8">
    <w:name w:val="Основной текст Знак"/>
    <w:qFormat/>
    <w:rPr>
      <w:rFonts w:ascii="Arial" w:hAnsi="Arial" w:cs="Arial"/>
      <w:sz w:val="24"/>
      <w:szCs w:val="24"/>
    </w:rPr>
  </w:style>
  <w:style w:type="character" w:styleId="Style9">
    <w:name w:val="Красная строка Знак"/>
    <w:basedOn w:val="Style8"/>
    <w:qFormat/>
    <w:rPr/>
  </w:style>
  <w:style w:type="character" w:styleId="Style10">
    <w:name w:val="Название Знак"/>
    <w:qFormat/>
    <w:rPr>
      <w:b/>
      <w:bCs/>
      <w:sz w:val="32"/>
      <w:szCs w:val="24"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ПЗ текст Знак1"/>
    <w:qFormat/>
    <w:rPr>
      <w:rFonts w:ascii="Arial" w:hAnsi="Arial" w:cs="Arial"/>
      <w:sz w:val="24"/>
      <w:szCs w:val="24"/>
      <w:lang w:val="en-US"/>
    </w:rPr>
  </w:style>
  <w:style w:type="character" w:styleId="31">
    <w:name w:val="Основной текст 3 Знак"/>
    <w:qFormat/>
    <w:rPr>
      <w:rFonts w:ascii="Arial" w:hAnsi="Arial" w:cs="Arial"/>
      <w:sz w:val="16"/>
      <w:szCs w:val="16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BodyTextIndent21">
    <w:name w:val="Body Text Indent 2 Знак Знак1"/>
    <w:qFormat/>
    <w:rPr>
      <w:sz w:val="24"/>
    </w:rPr>
  </w:style>
  <w:style w:type="character" w:styleId="Appleconvertedspace">
    <w:name w:val="apple-converted-space"/>
    <w:qFormat/>
    <w:rPr/>
  </w:style>
  <w:style w:type="character" w:styleId="22">
    <w:name w:val="Основной текст (2)_"/>
    <w:qFormat/>
    <w:rPr>
      <w:rFonts w:ascii="Arial" w:hAnsi="Arial" w:cs="Arial"/>
      <w:sz w:val="17"/>
      <w:szCs w:val="17"/>
      <w:shd w:fill="FFFFFF" w:val="clear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13">
    <w:name w:val="Текст сноски Знак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32">
    <w:name w:val="Основной текст с отступом 3 Знак"/>
    <w:qFormat/>
    <w:rPr>
      <w:rFonts w:ascii="Arial" w:hAnsi="Arial" w:cs="Arial"/>
      <w:sz w:val="16"/>
      <w:szCs w:val="16"/>
    </w:rPr>
  </w:style>
  <w:style w:type="character" w:styleId="Style14">
    <w:name w:val="Абзац списка Знак"/>
    <w:qFormat/>
    <w:rPr>
      <w:rFonts w:ascii="Arial" w:hAnsi="Arial" w:cs="Arial"/>
      <w:sz w:val="24"/>
      <w:szCs w:val="24"/>
    </w:rPr>
  </w:style>
  <w:style w:type="character" w:styleId="Style15">
    <w:name w:val="Абзац Знак"/>
    <w:qFormat/>
    <w:rPr>
      <w:sz w:val="24"/>
      <w:szCs w:val="24"/>
    </w:rPr>
  </w:style>
  <w:style w:type="character" w:styleId="12">
    <w:name w:val="_ЗАГОЛОВОК 1 Знак"/>
    <w:qFormat/>
    <w:rPr>
      <w:rFonts w:ascii="Arial" w:hAnsi="Arial" w:cs="Arial"/>
      <w:b/>
      <w:bCs/>
      <w:color w:val="000000"/>
      <w:sz w:val="28"/>
      <w:szCs w:val="32"/>
    </w:rPr>
  </w:style>
  <w:style w:type="character" w:styleId="23">
    <w:name w:val="Заголовок №2_"/>
    <w:qFormat/>
    <w:rPr>
      <w:b/>
      <w:bCs/>
      <w:sz w:val="27"/>
      <w:szCs w:val="27"/>
      <w:shd w:fill="FFFFFF" w:val="clear"/>
    </w:rPr>
  </w:style>
  <w:style w:type="character" w:styleId="Style16">
    <w:name w:val="Текст_Обычный"/>
    <w:qFormat/>
    <w:rPr>
      <w:rFonts w:cs="Times New Roman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24">
    <w:name w:val="Основной текст (2) + Полужирный"/>
    <w:qFormat/>
    <w:rPr>
      <w:b/>
      <w:bCs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ru-RU" w:bidi="ar-SA"/>
    </w:rPr>
  </w:style>
  <w:style w:type="character" w:styleId="25">
    <w:name w:val="Название объекта Знак2"/>
    <w:qFormat/>
    <w:rPr>
      <w:b/>
      <w:bCs/>
      <w:sz w:val="28"/>
      <w:szCs w:val="30"/>
      <w:shd w:fill="FFFFFF" w:val="clear"/>
    </w:rPr>
  </w:style>
  <w:style w:type="character" w:styleId="47pt">
    <w:name w:val="Основной текст (4) + Интервал 7 pt"/>
    <w:qFormat/>
    <w:rPr>
      <w:color w:val="000000"/>
      <w:spacing w:val="140"/>
      <w:w w:val="100"/>
      <w:position w:val="0"/>
      <w:sz w:val="24"/>
      <w:shd w:fill="FFFFFF" w:val="clear"/>
      <w:vertAlign w:val="baseline"/>
      <w:lang w:val="ru-RU" w:bidi="ar-SA"/>
    </w:rPr>
  </w:style>
  <w:style w:type="character" w:styleId="Blk">
    <w:name w:val="blk"/>
    <w:qFormat/>
    <w:rPr/>
  </w:style>
  <w:style w:type="character" w:styleId="Nobr">
    <w:name w:val="nobr"/>
    <w:qFormat/>
    <w:rPr/>
  </w:style>
  <w:style w:type="character" w:styleId="5">
    <w:name w:val="Заголовок 5 Знак"/>
    <w:qFormat/>
    <w:rPr>
      <w:bCs/>
      <w:sz w:val="24"/>
    </w:rPr>
  </w:style>
  <w:style w:type="character" w:styleId="6">
    <w:name w:val="Заголовок 6 Знак"/>
    <w:qFormat/>
    <w:rPr>
      <w:sz w:val="24"/>
    </w:rPr>
  </w:style>
  <w:style w:type="character" w:styleId="8">
    <w:name w:val="Заголовок 8 Знак"/>
    <w:qFormat/>
    <w:rPr>
      <w:rFonts w:ascii="Arial" w:hAnsi="Arial" w:cs="Arial"/>
      <w:b/>
      <w:bCs/>
      <w:i/>
      <w:iCs/>
      <w:sz w:val="24"/>
    </w:rPr>
  </w:style>
  <w:style w:type="character" w:styleId="9">
    <w:name w:val="Заголовок 9 Знак"/>
    <w:qFormat/>
    <w:rPr>
      <w:sz w:val="24"/>
    </w:rPr>
  </w:style>
  <w:style w:type="character" w:styleId="Style17">
    <w:name w:val="Осн_текст Знак"/>
    <w:qFormat/>
    <w:rPr>
      <w:sz w:val="28"/>
      <w:szCs w:val="24"/>
    </w:rPr>
  </w:style>
  <w:style w:type="character" w:styleId="13">
    <w:name w:val="Верхний колонтитул Знак1"/>
    <w:qFormat/>
    <w:rPr>
      <w:sz w:val="24"/>
    </w:rPr>
  </w:style>
  <w:style w:type="character" w:styleId="Emphasis">
    <w:name w:val="Emphasis"/>
    <w:qFormat/>
    <w:rPr>
      <w:rFonts w:ascii="GOST;Arial" w:hAnsi="GOST;Arial" w:cs="GOST;Arial"/>
      <w:sz w:val="20"/>
    </w:rPr>
  </w:style>
  <w:style w:type="character" w:styleId="26">
    <w:name w:val="Новый абзац Знак2"/>
    <w:qFormat/>
    <w:rPr>
      <w:rFonts w:ascii="Arial" w:hAnsi="Arial" w:cs="Arial"/>
      <w:sz w:val="24"/>
      <w:lang w:val="en-US"/>
    </w:rPr>
  </w:style>
  <w:style w:type="character" w:styleId="7">
    <w:name w:val="Заголовок 7 Знак"/>
    <w:qFormat/>
    <w:rPr>
      <w:sz w:val="24"/>
      <w:szCs w:val="24"/>
    </w:rPr>
  </w:style>
  <w:style w:type="character" w:styleId="Wmicallto">
    <w:name w:val="wmi-callto"/>
    <w:qFormat/>
    <w:rPr/>
  </w:style>
  <w:style w:type="character" w:styleId="Style18">
    <w:name w:val="Схема документа Знак"/>
    <w:qFormat/>
    <w:rPr>
      <w:rFonts w:ascii="Tahoma" w:hAnsi="Tahoma" w:cs="Tahoma"/>
      <w:sz w:val="16"/>
      <w:szCs w:val="16"/>
    </w:rPr>
  </w:style>
  <w:style w:type="character" w:styleId="Spellingerror">
    <w:name w:val="spellingerror"/>
    <w:qFormat/>
    <w:rPr/>
  </w:style>
  <w:style w:type="character" w:styleId="WW8Num20z0">
    <w:name w:val="WW8Num20z0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b/>
      <w:bCs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Times New Roman" w:hAnsi="Times New Roman" w:cs="Times New Roman"/>
      <w:b/>
      <w:bCs/>
      <w:sz w:val="28"/>
      <w:szCs w:val="28"/>
    </w:rPr>
  </w:style>
  <w:style w:type="paragraph" w:styleId="14">
    <w:name w:val="Название объекта1"/>
    <w:basedOn w:val="Normal"/>
    <w:qFormat/>
    <w:pPr>
      <w:widowControl w:val="false"/>
      <w:jc w:val="center"/>
    </w:pPr>
    <w:rPr>
      <w:b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lang w:val="en-US"/>
    </w:rPr>
  </w:style>
  <w:style w:type="paragraph" w:styleId="27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0"/>
      <w:szCs w:val="20"/>
    </w:rPr>
  </w:style>
  <w:style w:type="paragraph" w:styleId="FR1">
    <w:name w:val="FR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2"/>
      <w:szCs w:val="22"/>
      <w:lang w:val="ru-RU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spacing w:lineRule="auto" w:line="300"/>
      <w:ind w:firstLine="720"/>
      <w:jc w:val="both"/>
    </w:pPr>
    <w:rPr>
      <w:rFonts w:ascii="Times New Roman" w:hAnsi="Times New Roman" w:cs="Times New Roman"/>
      <w:sz w:val="22"/>
      <w:szCs w:val="22"/>
      <w:lang w:val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spacing w:lineRule="auto" w:line="300"/>
      <w:ind w:firstLine="720"/>
      <w:jc w:val="both"/>
    </w:pPr>
    <w:rPr>
      <w:rFonts w:ascii="Times New Roman" w:hAnsi="Times New Roman" w:cs="Times New Roman"/>
      <w:sz w:val="22"/>
      <w:szCs w:val="22"/>
      <w:lang w:val="en-US"/>
    </w:rPr>
  </w:style>
  <w:style w:type="paragraph" w:styleId="Style19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Iniiaigeeeoaeno2">
    <w:name w:val="Iniiaigeee oaeno 2"/>
    <w:basedOn w:val="Normal"/>
    <w:qFormat/>
    <w:pPr>
      <w:widowControl w:val="false"/>
      <w:ind w:firstLine="567"/>
      <w:jc w:val="both"/>
    </w:pPr>
    <w:rPr>
      <w:rFonts w:ascii="Times New Roman" w:hAnsi="Times New Roman" w:cs="Times New Roman"/>
      <w:sz w:val="28"/>
      <w:szCs w:val="20"/>
    </w:rPr>
  </w:style>
  <w:style w:type="paragraph" w:styleId="28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firstLine="720"/>
      <w:jc w:val="both"/>
    </w:pPr>
    <w:rPr>
      <w:rFonts w:ascii="Times New Roman" w:hAnsi="Times New Roman" w:cs="Times New Roman"/>
      <w:sz w:val="22"/>
      <w:szCs w:val="22"/>
      <w:lang w:val="en-US"/>
    </w:rPr>
  </w:style>
  <w:style w:type="paragraph" w:styleId="29">
    <w:name w:val="Список 2"/>
    <w:basedOn w:val="Normal"/>
    <w:qFormat/>
    <w:pPr>
      <w:ind w:left="566" w:hanging="283"/>
    </w:pPr>
    <w:rPr>
      <w:rFonts w:ascii="Times New Roman" w:hAnsi="Times New Roman" w:cs="Times New Roman"/>
      <w:szCs w:val="20"/>
    </w:rPr>
  </w:style>
  <w:style w:type="paragraph" w:styleId="Style20">
    <w:name w:val="Красная строка"/>
    <w:basedOn w:val="TextBody"/>
    <w:qFormat/>
    <w:pPr>
      <w:widowControl w:val="false"/>
      <w:autoSpaceDE w:val="false"/>
      <w:spacing w:lineRule="auto" w:line="300"/>
      <w:ind w:firstLine="210"/>
      <w:jc w:val="both"/>
    </w:pPr>
    <w:rPr>
      <w:rFonts w:ascii="Times New Roman" w:hAnsi="Times New Roman" w:cs="Times New Roman"/>
      <w:sz w:val="22"/>
      <w:szCs w:val="22"/>
    </w:rPr>
  </w:style>
  <w:style w:type="paragraph" w:styleId="Style21">
    <w:name w:val="Название объекта"/>
    <w:basedOn w:val="Normal"/>
    <w:next w:val="Normal"/>
    <w:qFormat/>
    <w:pPr>
      <w:widowControl w:val="false"/>
      <w:shd w:fill="FFFFFF" w:val="clear"/>
      <w:autoSpaceDE w:val="false"/>
      <w:spacing w:before="120" w:after="120"/>
      <w:jc w:val="center"/>
    </w:pPr>
    <w:rPr>
      <w:rFonts w:ascii="Times New Roman" w:hAnsi="Times New Roman" w:cs="Times New Roman"/>
      <w:b/>
      <w:bCs/>
      <w:sz w:val="28"/>
      <w:szCs w:val="3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BodyText2">
    <w:name w:val="Body Text 2"/>
    <w:basedOn w:val="Normal"/>
    <w:qFormat/>
    <w:pPr>
      <w:jc w:val="both"/>
    </w:pPr>
    <w:rPr>
      <w:rFonts w:ascii="Times New Roman" w:hAnsi="Times New Roman" w:cs="Times New Roman"/>
      <w:szCs w:val="20"/>
    </w:rPr>
  </w:style>
  <w:style w:type="paragraph" w:styleId="Style22">
    <w:name w:val="Обычный (веб)"/>
    <w:basedOn w:val="Normal"/>
    <w:qFormat/>
    <w:pPr>
      <w:autoSpaceDE w:val="false"/>
      <w:spacing w:before="100" w:after="100"/>
      <w:jc w:val="both"/>
    </w:pPr>
    <w:rPr>
      <w:rFonts w:cs="Arial"/>
      <w:color w:val="000000"/>
      <w:sz w:val="20"/>
      <w:szCs w:val="20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4">
    <w:name w:val="Абзац списка"/>
    <w:basedOn w:val="Normal"/>
    <w:qFormat/>
    <w:pPr>
      <w:ind w:left="708" w:hanging="0"/>
    </w:pPr>
    <w:rPr>
      <w:lang w:val="en-US"/>
    </w:rPr>
  </w:style>
  <w:style w:type="paragraph" w:styleId="15">
    <w:name w:val="Цитата1"/>
    <w:basedOn w:val="Normal"/>
    <w:qFormat/>
    <w:pPr>
      <w:ind w:left="2755" w:right="430" w:hanging="2410"/>
      <w:jc w:val="center"/>
    </w:pPr>
    <w:rPr>
      <w:rFonts w:ascii="Times New Roman" w:hAnsi="Times New Roman" w:cs="Times New Roman"/>
      <w:b/>
      <w:bCs/>
      <w:sz w:val="28"/>
    </w:rPr>
  </w:style>
  <w:style w:type="paragraph" w:styleId="Style25">
    <w:name w:val="ПЗ текст"/>
    <w:basedOn w:val="Normal"/>
    <w:qFormat/>
    <w:pPr>
      <w:tabs>
        <w:tab w:val="clear" w:pos="708"/>
        <w:tab w:val="left" w:pos="2280" w:leader="none"/>
      </w:tabs>
      <w:spacing w:lineRule="auto" w:line="360"/>
      <w:ind w:left="170" w:right="170" w:firstLine="851"/>
      <w:jc w:val="both"/>
    </w:pPr>
    <w:rPr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Примечание"/>
    <w:basedOn w:val="Normal"/>
    <w:qFormat/>
    <w:pPr>
      <w:widowControl w:val="false"/>
      <w:shd w:fill="FFFFFF" w:val="clear"/>
      <w:autoSpaceDE w:val="false"/>
      <w:spacing w:before="120" w:after="120"/>
      <w:ind w:firstLine="284"/>
      <w:jc w:val="both"/>
    </w:pPr>
    <w:rPr>
      <w:rFonts w:ascii="Times New Roman" w:hAnsi="Times New Roman" w:cs="Times New Roman"/>
      <w:sz w:val="20"/>
      <w:szCs w:val="20"/>
    </w:rPr>
  </w:style>
  <w:style w:type="paragraph" w:styleId="Style27">
    <w:name w:val="Отступ перед"/>
    <w:basedOn w:val="Normal"/>
    <w:qFormat/>
    <w:pPr>
      <w:widowControl w:val="false"/>
      <w:shd w:fill="FFFFFF" w:val="clear"/>
      <w:autoSpaceDE w:val="false"/>
      <w:spacing w:before="120" w:after="0"/>
      <w:ind w:firstLine="284"/>
      <w:jc w:val="both"/>
    </w:pPr>
    <w:rPr>
      <w:rFonts w:ascii="Times New Roman" w:hAnsi="Times New Roman" w:cs="Times New Roman"/>
      <w:szCs w:val="22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MIDDLEPICT">
    <w:name w:val=".MIDDLEPIC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BodyTextIndent2">
    <w:name w:val="Body Text Indent 2 Знак"/>
    <w:basedOn w:val="Normal"/>
    <w:qFormat/>
    <w:pPr>
      <w:overflowPunct w:val="false"/>
      <w:autoSpaceDE w:val="false"/>
      <w:ind w:firstLine="720"/>
      <w:jc w:val="both"/>
      <w:textAlignment w:val="baseline"/>
    </w:pPr>
    <w:rPr>
      <w:rFonts w:ascii="Times New Roman" w:hAnsi="Times New Roman" w:cs="Times New Roman"/>
      <w:szCs w:val="20"/>
      <w:lang w:val="en-US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atLeast" w:line="240" w:before="0" w:after="60"/>
      <w:jc w:val="center"/>
    </w:pPr>
    <w:rPr>
      <w:sz w:val="17"/>
      <w:szCs w:val="17"/>
      <w:lang w:val="en-US"/>
    </w:rPr>
  </w:style>
  <w:style w:type="paragraph" w:styleId="Formattext1">
    <w:name w:val="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Tekstob">
    <w:name w:val="tekstob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Style28">
    <w:name w:val="Заголовок оглавления"/>
    <w:basedOn w:val="Heading1"/>
    <w:next w:val="Normal"/>
    <w:qFormat/>
    <w:pPr>
      <w:keepLines/>
      <w:numPr>
        <w:ilvl w:val="0"/>
        <w:numId w:val="0"/>
      </w:numPr>
      <w:tabs>
        <w:tab w:val="clear" w:pos="0"/>
      </w:tabs>
      <w:spacing w:lineRule="auto" w:line="256" w:before="240" w:after="0"/>
      <w:outlineLvl w:val="9"/>
    </w:pPr>
    <w:rPr>
      <w:rFonts w:ascii="Calibri Light" w:hAnsi="Calibri Light" w:eastAsia="Times New Roman" w:cs="Times New Roman"/>
      <w:b w:val="false"/>
      <w:bCs w:val="false"/>
      <w:color w:val="2E74B5"/>
      <w:kern w:val="0"/>
    </w:rPr>
  </w:style>
  <w:style w:type="paragraph" w:styleId="Contents1">
    <w:name w:val="TOC 1"/>
    <w:basedOn w:val="Normal"/>
    <w:next w:val="Normal"/>
    <w:pPr>
      <w:tabs>
        <w:tab w:val="clear" w:pos="708"/>
        <w:tab w:val="left" w:pos="539" w:leader="none"/>
        <w:tab w:val="right" w:pos="10196" w:leader="none"/>
      </w:tabs>
      <w:ind w:right="114" w:hanging="0"/>
      <w:jc w:val="both"/>
    </w:pPr>
    <w:rPr>
      <w:rFonts w:ascii="Times New Roman" w:hAnsi="Times New Roman" w:cs="Times New Roman"/>
      <w:bCs/>
      <w:lang w:val="en-US" w:eastAsia="en-US"/>
    </w:rPr>
  </w:style>
  <w:style w:type="paragraph" w:styleId="Contents2">
    <w:name w:val="TOC 2"/>
    <w:basedOn w:val="Normal"/>
    <w:next w:val="Normal"/>
    <w:pPr>
      <w:spacing w:before="120" w:after="0"/>
      <w:ind w:left="240" w:hanging="0"/>
    </w:pPr>
    <w:rPr>
      <w:rFonts w:ascii="Calibri" w:hAnsi="Calibri" w:cs="Calibri"/>
      <w:i/>
      <w:iCs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rFonts w:ascii="Calibri" w:hAnsi="Calibri" w:cs="Calibri"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rFonts w:ascii="Calibri" w:hAnsi="Calibri" w:cs="Calibri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9">
    <w:name w:val="Абзац"/>
    <w:basedOn w:val="Normal"/>
    <w:qFormat/>
    <w:pPr>
      <w:spacing w:before="120" w:after="60"/>
      <w:ind w:firstLine="567"/>
      <w:jc w:val="both"/>
    </w:pPr>
    <w:rPr>
      <w:rFonts w:ascii="Times New Roman" w:hAnsi="Times New Roman" w:cs="Times New Roman"/>
      <w:lang w:val="en-US"/>
    </w:rPr>
  </w:style>
  <w:style w:type="paragraph" w:styleId="16">
    <w:name w:val="_ЗАГОЛОВОК 1"/>
    <w:basedOn w:val="Normal"/>
    <w:qFormat/>
    <w:pPr>
      <w:keepNext w:val="true"/>
      <w:pageBreakBefore/>
      <w:spacing w:lineRule="auto" w:line="276" w:before="120" w:after="0"/>
      <w:jc w:val="both"/>
      <w:outlineLvl w:val="0"/>
    </w:pPr>
    <w:rPr>
      <w:b/>
      <w:bCs/>
      <w:color w:val="000000"/>
      <w:sz w:val="28"/>
      <w:szCs w:val="32"/>
      <w:lang w:val="en-US"/>
    </w:rPr>
  </w:style>
  <w:style w:type="paragraph" w:styleId="Style30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34"/>
      <w:szCs w:val="3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1">
    <w:name w:val="Табличный"/>
    <w:basedOn w:val="Normal"/>
    <w:qFormat/>
    <w:pPr>
      <w:keepNext w:val="true"/>
      <w:widowControl w:val="false"/>
      <w:spacing w:before="60" w:after="60"/>
      <w:jc w:val="center"/>
    </w:pPr>
    <w:rPr>
      <w:rFonts w:ascii="Times New Roman" w:hAnsi="Times New Roman" w:cs="Times New Roman"/>
      <w:b/>
      <w:sz w:val="22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10">
    <w:name w:val="Заголовок №2"/>
    <w:basedOn w:val="Normal"/>
    <w:qFormat/>
    <w:pPr>
      <w:widowControl w:val="false"/>
      <w:shd w:fill="FFFFFF" w:val="clear"/>
      <w:spacing w:lineRule="atLeast" w:line="240" w:before="60" w:after="180"/>
      <w:jc w:val="center"/>
      <w:outlineLvl w:val="1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Pboth">
    <w:name w:val="pboth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212">
    <w:name w:val="Основной текст 21"/>
    <w:basedOn w:val="Normal"/>
    <w:qFormat/>
    <w:pPr>
      <w:overflowPunct w:val="false"/>
      <w:autoSpaceDE w:val="false"/>
      <w:jc w:val="both"/>
      <w:textAlignment w:val="baseline"/>
    </w:pPr>
    <w:rPr>
      <w:rFonts w:ascii="Times New Roman" w:hAnsi="Times New Roman" w:cs="Times New Roman"/>
      <w:b/>
      <w:sz w:val="28"/>
      <w:szCs w:val="20"/>
    </w:rPr>
  </w:style>
  <w:style w:type="paragraph" w:styleId="10">
    <w:name w:val="Табличный_слева_10"/>
    <w:basedOn w:val="Normal"/>
    <w:qFormat/>
    <w:pPr/>
    <w:rPr>
      <w:rFonts w:ascii="Times New Roman" w:hAnsi="Times New Roman" w:cs="Times New Roman"/>
      <w:sz w:val="20"/>
    </w:rPr>
  </w:style>
  <w:style w:type="paragraph" w:styleId="101">
    <w:name w:val="Табличный_по ширине_10"/>
    <w:basedOn w:val="Normal"/>
    <w:qFormat/>
    <w:pPr>
      <w:jc w:val="both"/>
    </w:pPr>
    <w:rPr>
      <w:rFonts w:ascii="Times New Roman" w:hAnsi="Times New Roman" w:cs="Times New Roman"/>
      <w:sz w:val="20"/>
    </w:rPr>
  </w:style>
  <w:style w:type="paragraph" w:styleId="S">
    <w:name w:val="S_Нумерованный"/>
    <w:basedOn w:val="Normal"/>
    <w:qFormat/>
    <w:pPr>
      <w:numPr>
        <w:ilvl w:val="0"/>
        <w:numId w:val="2"/>
      </w:numPr>
      <w:tabs>
        <w:tab w:val="clear" w:pos="708"/>
        <w:tab w:val="left" w:pos="992" w:leader="none"/>
      </w:tabs>
      <w:spacing w:lineRule="auto" w:line="360"/>
      <w:ind w:left="0" w:firstLine="709"/>
      <w:jc w:val="both"/>
    </w:pPr>
    <w:rPr>
      <w:rFonts w:ascii="Times New Roman" w:hAnsi="Times New Roman" w:cs="Times New Roman"/>
      <w:lang w:val="en-US"/>
    </w:rPr>
  </w:style>
  <w:style w:type="paragraph" w:styleId="S1">
    <w:name w:val="s_1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Style32">
    <w:name w:val="Содержимое таблицы"/>
    <w:basedOn w:val="Normal"/>
    <w:qFormat/>
    <w:pPr>
      <w:suppressLineNumbers/>
      <w:suppressAutoHyphens w:val="true"/>
    </w:pPr>
    <w:rPr>
      <w:rFonts w:cs="Arial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3">
    <w:name w:val="Цитата"/>
    <w:basedOn w:val="Normal"/>
    <w:qFormat/>
    <w:pPr>
      <w:ind w:left="-57" w:right="-57" w:hanging="0"/>
      <w:jc w:val="right"/>
    </w:pPr>
    <w:rPr>
      <w:rFonts w:ascii="Times New Roman" w:hAnsi="Times New Roman" w:cs="Times New Roman"/>
      <w:sz w:val="26"/>
      <w:szCs w:val="20"/>
    </w:rPr>
  </w:style>
  <w:style w:type="paragraph" w:styleId="P1">
    <w:name w:val="p1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P3">
    <w:name w:val="p3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P5">
    <w:name w:val="p5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P8">
    <w:name w:val="p8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P9">
    <w:name w:val="p9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231">
    <w:name w:val="???????? ????? 23"/>
    <w:basedOn w:val="Normal"/>
    <w:qFormat/>
    <w:pPr>
      <w:suppressAutoHyphens w:val="true"/>
      <w:jc w:val="both"/>
    </w:pPr>
    <w:rPr>
      <w:rFonts w:ascii="Times New Roman" w:hAnsi="Times New Roman" w:cs="Times New Roman"/>
      <w:b/>
      <w:bCs/>
      <w:color w:val="000000"/>
      <w:sz w:val="28"/>
      <w:szCs w:val="28"/>
      <w:lang w:eastAsia="zh-CN" w:bidi="hi-IN"/>
    </w:rPr>
  </w:style>
  <w:style w:type="paragraph" w:styleId="Formattexttopleveltext">
    <w:name w:val="formattext topleveltext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Headertext">
    <w:name w:val="headertext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Style34">
    <w:name w:val="Осн_текст"/>
    <w:basedOn w:val="Normal"/>
    <w:qFormat/>
    <w:pPr>
      <w:ind w:firstLine="709"/>
      <w:jc w:val="both"/>
    </w:pPr>
    <w:rPr>
      <w:rFonts w:ascii="Times New Roman" w:hAnsi="Times New Roman" w:cs="Times New Roman"/>
      <w:sz w:val="28"/>
      <w:lang w:val="en-US"/>
    </w:rPr>
  </w:style>
  <w:style w:type="paragraph" w:styleId="4">
    <w:name w:val="заголовок 4а"/>
    <w:basedOn w:val="Normal"/>
    <w:qFormat/>
    <w:pPr>
      <w:keepNext w:val="true"/>
      <w:jc w:val="right"/>
    </w:pPr>
    <w:rPr>
      <w:rFonts w:ascii="Times New Roman" w:hAnsi="Times New Roman" w:cs="Times New Roman"/>
      <w:sz w:val="28"/>
      <w:szCs w:val="28"/>
    </w:rPr>
  </w:style>
  <w:style w:type="paragraph" w:styleId="Xl30">
    <w:name w:val="xl30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Style35">
    <w:name w:val="Новый абзац"/>
    <w:basedOn w:val="Normal"/>
    <w:qFormat/>
    <w:pPr>
      <w:ind w:firstLine="567"/>
      <w:jc w:val="both"/>
    </w:pPr>
    <w:rPr>
      <w:szCs w:val="20"/>
      <w:lang w:val="en-US"/>
    </w:rPr>
  </w:style>
  <w:style w:type="paragraph" w:styleId="IG">
    <w:name w:val="Обычный_IG Знак Знак Знак"/>
    <w:basedOn w:val="Normal"/>
    <w:qFormat/>
    <w:pPr>
      <w:spacing w:lineRule="auto" w:line="360"/>
      <w:ind w:firstLine="709"/>
      <w:jc w:val="both"/>
    </w:pPr>
    <w:rPr>
      <w:rFonts w:ascii="Times New Roman" w:hAnsi="Times New Roman" w:cs="Times New Roman"/>
      <w:sz w:val="28"/>
      <w:szCs w:val="28"/>
    </w:rPr>
  </w:style>
  <w:style w:type="paragraph" w:styleId="Xl25">
    <w:name w:val="xl2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17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6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TEXT1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2B4279"/>
      <w:sz w:val="22"/>
      <w:szCs w:val="22"/>
      <w:lang w:val="ru-RU" w:bidi="ar-SA" w:eastAsia="zh-CN"/>
    </w:rPr>
  </w:style>
  <w:style w:type="paragraph" w:styleId="Paragraph">
    <w:name w:val="paragraph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3T13:36:00Z</dcterms:created>
  <dc:creator>Alexasha</dc:creator>
  <dc:description/>
  <cp:keywords/>
  <dc:language>en-US</dc:language>
  <cp:lastModifiedBy>User1</cp:lastModifiedBy>
  <cp:lastPrinted>2021-08-26T12:55:00Z</cp:lastPrinted>
  <dcterms:modified xsi:type="dcterms:W3CDTF">2022-06-21T06:40:00Z</dcterms:modified>
  <cp:revision>8</cp:revision>
  <dc:subject/>
  <dc:title>Российская Федерация</dc:title>
</cp:coreProperties>
</file>