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4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ДЕЛ.</w:t>
      </w:r>
      <w:r>
        <w:rPr>
          <w:sz w:val="28"/>
          <w:szCs w:val="28"/>
          <w:lang w:val="ru-RU"/>
        </w:rPr>
        <w:t xml:space="preserve"> ПОЛОЖЕНИЯ О МЕЖЕВАНИИ ТЕРРИТОРИИ (ЧАСТЬ 1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/>
      </w:pPr>
      <w:r>
        <w:rPr>
          <w:rStyle w:val="InternetLink"/>
          <w:bCs/>
          <w:color w:val="000000"/>
          <w:sz w:val="24"/>
          <w:szCs w:val="28"/>
          <w:u w:val="none"/>
          <w:lang w:val="ru-RU"/>
        </w:rPr>
        <w:t>2.1</w:t>
      </w:r>
      <w:r>
        <w:rPr>
          <w:rStyle w:val="InternetLink"/>
          <w:b w:val="false"/>
          <w:bCs/>
          <w:color w:val="000000"/>
          <w:sz w:val="24"/>
          <w:szCs w:val="28"/>
          <w:u w:val="none"/>
          <w:lang w:val="ru-RU"/>
        </w:rPr>
        <w:t>.</w:t>
      </w:r>
      <w:r>
        <w:rPr>
          <w:rStyle w:val="InternetLink"/>
          <w:bCs/>
          <w:color w:val="000000"/>
          <w:sz w:val="24"/>
          <w:u w:val="none"/>
          <w:lang w:val="ru-RU"/>
        </w:rPr>
        <w:t>Перечень и сведения о площади образуемых земельных участков, в том числе возможные способы их образования,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вид разрешенного использования образуемых земельных участков в соответствии с проектом планировки территории</w:t>
      </w:r>
    </w:p>
    <w:tbl>
      <w:tblPr>
        <w:tblW w:w="98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4"/>
        <w:gridCol w:w="584"/>
        <w:gridCol w:w="993"/>
        <w:gridCol w:w="2979"/>
        <w:gridCol w:w="1348"/>
        <w:gridCol w:w="492"/>
        <w:gridCol w:w="1045"/>
        <w:gridCol w:w="1476"/>
      </w:tblGrid>
      <w:tr>
        <w:trPr/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Технико-экономические показатели по проекту межевания территории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проекта межевания территории (по постановлению Администрации города Батайск)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7,7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8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элементов планировочной структуры, всего, в том числе: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6,6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3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6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9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8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9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4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6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4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ы №№51-5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,7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2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3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,6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,7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6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,6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7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,7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8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,2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07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07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7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06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63" w:hRule="atLeast"/>
        </w:trPr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, подлежащие межеванию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8.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8.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4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, социальной, коммунальной, транспортной инфраструктур, иного назначения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6,5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61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7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оциальной инфраструктуры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3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рекреационного назначения, коммунальной инфраструктуры, иного назначения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,0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, которые будут отнесены к территориям общего пользования или имуществу общего пользования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,9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едполагаемые к резервированию и (или) изъятию для государственных или муниципальных нужд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,9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, неподлежащие межеванию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9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о-экономические показатели по образуемым земельным участкам</w:t>
            </w:r>
          </w:p>
        </w:tc>
      </w:tr>
      <w:tr>
        <w:trPr>
          <w:trHeight w:val="1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ого участка/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екта по проекту планировки территор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д разрешенного использования земельного участк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земельного участк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орматив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том числе площадь публичных сервитутов), г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й способ образования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ого участка</w:t>
              <w:br/>
              <w:t>(уточняется при подготовке межевого плана)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н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жилого назначения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-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67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– ЗУ 1-0 площадью 0,067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2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3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– ЗУ 2-0 площадью 0,0538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2-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4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– ЗУ 3-0 площадью 0,0545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3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8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– ЗУ 4-0 площадью 0,0582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3-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4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– ЗУ 5-0 площадью 0,0542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60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49, 56.3, 11.4 и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– ЗУ 41-0 площадью 0,0097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1901:104 – ЗУ 41-1 площадью 0,0505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а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раздел земельного участка с кадастровым номером 61:46:0011901:104, на две участка: ЗУ 41-1 и ЗУ 37-3, и проводится процедура изъятия ЗУ 37-3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ерераспределение земельного участка ЗУ 41-1, образованного путем раздела земельного участка с кадастровым номером </w:t>
              <w:br/>
              <w:t>61:46:0011901:104,  и земель кадастрового квартала с кадастровым номером 61:46:0011901 – ЗУ 41-0.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2 Ведение садовод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 Магазины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8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– ЗУ 42-0 площадью 0,0090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емельного участка с кадастровым номером 61:46:0011902:7 – ЗУ 42-1 площадью 0,0494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перераспределения земельного участка с кадастровым номером 61:46:0011902:7-ЗУ 42-0 и земель кадастрового квартала с кадастровым номером 61:46:0011902-ЗУ 42-1.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2 Ведение садовод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1Ведение огородничест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  <w:t xml:space="preserve">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1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емельного участка с кадастровым номером 61:46:0011902:3767 – ЗУ 43-0 площадью 0,0300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– ЗУ 43-1 площадью 0,011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перераспределения земельного участка с кадастровым номером 61:46:0011902:3767-ЗУ 43-0 и земель кадастрового квартала с кадастровым номером 61:46:0011902-ЗУ 43-1.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 Для индивидуального жилищного строительств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40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819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49, 56.3, 11.4 и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ава земельного участка с кадастровым номером 61:46:0011902:110 – ЗУ 44-0 площадью 0,0809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– ЗУ 44-1 площадью 0,001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а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раздел земельного участка с кадастровым номером 61:46:0011902:110 – ЗУ44-0 и проводится процедура изъятия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ерераспределение земельного участка ЗУ44-0, образованного путем раздела земельного участка с кадастровым номером </w:t>
              <w:br/>
              <w:t>61:46:0011902:110,  и земель кадастрового квартала с кадастровым номером 61:46:0011902 – ЗУ 44-1.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2 Ведение садовод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2225</wp:posOffset>
                      </wp:positionV>
                      <wp:extent cx="8286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817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емельного участка с кадастровым номером 61:46:0011904:694 ЗУ 45-0 площадью 0,0600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4 – ЗУ 45-1 площадью 0,021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перераспределения земельного участка с кадастровым номером 61:46:0011904:694-ЗУ 45-0 и земель кадастрового квартала с кадастровым номером 61:46:0011904-ЗУ 45-1.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го назна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11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н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жилого назначения, социальной, коммунальной, транспортной инфраструктур, иного назначения</w:t>
            </w:r>
          </w:p>
        </w:tc>
      </w:tr>
      <w:tr>
        <w:trPr>
          <w:trHeight w:val="67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Для индивидуального жилищного строитель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 Малоэтажная многоквартирная жилая застр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 Блокирован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1 Дошкольное, начальное и среднее общее образо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.1 Хранение автотранспор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.3 Оказание услуг связ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Бытов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1 Амбулаторно-поликлиниче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.1 Амбулаторное ветеринарн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 Банковская и страховая деятельнос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3.Автомобильные м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4 Ремонт автомобилей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 Связ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37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 с кадастровым номером </w:t>
              <w:br/>
              <w:t>61:46:0011901 – ЗУ 6-0 площадью 1,237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1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8-3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Для индивидуального жилищного строитель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 Малоэтажная многоквартирная жилая застр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 Блокирован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 С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 Многоэтажная жилая застройка (высотная застройка)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1 Дошкольное, начальное и среднее общее образо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 Автомобильный транспорт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7.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ран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автотранспорт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Бытов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1 Амбулаторно-поликлиниче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.1 Амбулаторное ветеринарн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 Банковская и страховая деятельнос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3.Автомобильные м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4 Ремонт автомобилей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 Связ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973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– ЗУ 7-0 площадью 19,9732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9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7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Для индивидуального жилищного строитель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 Малоэтажная многоквартирная жилая застр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 Блокирован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 С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 Многоэтажная жилая застройка (высотная застройка)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1 Дошкольное, начальное и среднее общее образо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 Автомобильный транспорт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7.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ран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автотранспорт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Бытов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1 Амбулаторно-поликлиниче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.1 Амбулаторное ветеринарн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 Банковская и страховая деятельнос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3.Автомобильные м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4 Ремонт автомобилей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 Связ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747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– ЗУ 8-0 площадью 19,7478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6-4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Для индивидуального жилищного строительств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 Малоэтажная многоквартирная жилая застр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 Блокирован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 Среднеэтажная жилая застрой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 Многоэтажная жилая застройка (высотная застройка)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1 Дошкольное, начальное и среднее общее образо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 Автомобильный транспорт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7.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ран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автотранспорт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Бытов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1 Амбулаторно-поликлиниче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.1 Амбулаторное ветеринарн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 Банковская и страховая деятельнос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3.Автомобильные мойк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.1.4 Ремонт автомобилей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 Связ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,545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– ЗУ 9-0 площадью 15,5459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10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0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жилого назначения, социальной, коммунальной, транспортной инфраструктур, иного назна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04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оны социальной инфраструктуры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6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школьное, начальное и среднее общее образование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Р_3_07_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1</w:t>
              </w:r>
            </w:hyperlink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6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17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– ЗУ 10-0 площадью 3,5174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6-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Бытов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92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– ЗУ 11-0 площадью 0,2925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6-3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 Магазины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Бытов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 Деловое управле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92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– ЗУ 12-0 площадью 0,2921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8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1 Амбулаторно-поликлиниче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2 Стационарное медицин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557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– ЗУ 13-0 площадью 0,355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8-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4 Оборудованные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877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– ЗУ 14-0 площадью 0,8779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0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циальной инфраструктур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6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35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он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креационного назначения, коммунальной инфраструктуры, иного назначения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9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2 Парки культуры и отдых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4 Оборудованные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5 Водный спорт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 Туристиче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.1 Развлекательные мероприятия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58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– ЗУ 15-0 площадью 1,758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0-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 Предоставление коммунальных услуг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2 Парки культуры и отдых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3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4 Оборудованные площадки для занятий спортом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5 Водный спорт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 Туристическое обслужив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 Обеспечение внутреннего правопорядка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 Общественное питание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.1 Развлекательные мероприятия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2 Обеспечение занятий спортом в помещениях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7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– ЗУ 16-0 площадью 2,2702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4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10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рекреационного назначения, коммунальной инфраструктуры, иного назначения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28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уемые земельные участки, которые будут отнесены к территориям общего пользования или имуществу общего пользования, в том числе предполагаемые к резервированию и (или) изъятию для государственных или муниципальных нужд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58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– ЗУ 17-0 площадью 1,258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71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501 и 61:46:0011901  – ЗУ 18-0 площадью 2,371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53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553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– ЗУ 19-0 площадью 1,5534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021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501 – ЗУ 20-0 площадью 1,0214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501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25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501 и 61:46:0011901  – ЗУ 21-0 площадью 1,816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501 и 61:46:0011901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820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501 и 61:46:0011901  – ЗУ 22-0 площадью 0,820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501 и 61:46:0011901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021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501 и 61:46:0011901  – ЗУ 23-0 площадью 0,7021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501 и 61:46:0011901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60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501 и 61:46:0011901  – ЗУ 24-0 площадью 1,6602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501 и 61:46:0011901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458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 – ЗУ 25-0 площадью 0,458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70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2, 61:46:0011903 и 61:46:0011901  – ЗУ 26-0 площадью 1,170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902, 61:46:0011903 и 61:46:0011901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52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3, 61:46:0011904  и 61:46:0011901  – ЗУ 27-0 площадью 2,3522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903, 61:46:0011904 и 61:46:0011901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5978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4  и 61:46:0011901  – ЗУ 28-0 площадью 1,5978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904  и 61:46:0011901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72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4  – ЗУ 29-0 площадью 0,372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4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02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4  – ЗУ 30-0 площадью 0,202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4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9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52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49, 56.3 и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4  – ЗУ 31-0 площадью 0,2215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</w:r>
            <w:bookmarkStart w:id="0" w:name="_Hlk87606836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4:1003</w:t>
            </w:r>
            <w:bookmarkEnd w:id="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– ЗУ 31-1 площадью 0,030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путем перераспределения земельного участка с кадастровым номером </w:t>
              <w:br/>
              <w:t xml:space="preserve">кадастровым номером </w:t>
              <w:br/>
              <w:t xml:space="preserve">61:46:0011904:1003 – ЗУ 31-1 и земель кадастрового квартала с кадастровым номером </w:t>
              <w:br/>
              <w:t>61:46:0011904  – ЗУ 31-0.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0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54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49, 56.3, 11.4 и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4 и 61:46:0011903   – ЗУ 32-0 площадью 0,3350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1" w:name="_Hlk87606848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4:593</w:t>
            </w:r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2-1 площадью 0,0154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2" w:name="_Hlk87606855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4:415</w:t>
            </w:r>
            <w:bookmarkEnd w:id="2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2-2 площадью 0,0015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  <w:t>61:46:0011904:415– ЗУ 32-3 площадью 0,0001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3" w:name="_Hlk87606864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1903:65 </w:t>
            </w:r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2-4 площадью 0,002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а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роизводится раздел земельных участков с кадастровыми номерами 61:46:0011904:593-ЗУ 32-1, 61:46:0011904:415–ЗУ 32-2 – ЗУ 32-3, 61:46:0011903:65 – ЗУ 32-4 и проводится процедура изъятия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ерераспределение земельных участков ЗУ 32-1, ЗУ 32-2, ЗУ 32-3, ЗУ 32-4, образованных путем раздела земельных участков с кадастровыми номерами</w:t>
              <w:br/>
              <w:t>61:46:0011904:593, 61:46:0011904:415, 61:46:0011903:65  и земель кадастровых кварталов с кадастровыми номерами 61:46:0011904 и 61:46:0011903 – ЗУ 32-0.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1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17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2 и 61:46:0011903   –  ЗУ 33-0 площадью 0,3179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</w:t>
              <w:br/>
              <w:t xml:space="preserve">61:46:0011902 и 61:46:0011903  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2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755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49, 56.3, 11.4 и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2201, 61:46:0011904, 61:46:0011903, 61:46:0011902    и 61:46:0011901   – ЗУ 34-0 площадью 2,2482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4" w:name="_Hlk87606874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1903:96 </w:t>
            </w:r>
            <w:bookmarkEnd w:id="4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4-1 площадью 0,0005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5" w:name="_Hlk8760688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4:689</w:t>
            </w:r>
            <w:bookmarkEnd w:id="5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– ЗУ 34-2 площадью 0,0107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6" w:name="_Hlk87606887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1904:586 </w:t>
            </w:r>
            <w:bookmarkEnd w:id="6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4-3 площадью 0,0006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7" w:name="_Hlk87606896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4:585</w:t>
            </w:r>
            <w:bookmarkEnd w:id="7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4-4 площадью 0,0060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8" w:name="_Hlk87606903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1904:700 </w:t>
            </w:r>
            <w:bookmarkEnd w:id="8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4-5 площадью 0,0043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9" w:name="_Hlk87606911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1904:584 </w:t>
            </w:r>
            <w:bookmarkEnd w:id="9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4-6 площадью 0,0052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а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роизводится раздел земельных участков с кадастровыми номерами 61:46:0011903:96 – ЗУ 34-1, 61:46:0011904:689 –ЗУ34-2, 61:46:0011904:586 – ЗУ 34-3, 61:46:0011904:585 – ЗУ 34-4, 61:46:0011904:700 – ЗУ 34-5,  61:46:0011904:584 – ЗУ 34-6 и проводится процедура изъятия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ерераспределение земельных участков ЗУ 34-1, ЗУ 34-2, ЗУ 34-3, ЗУ 34-4, ЗУ 34-5, ЗУ34-6, образованных путем раздела земельных участков с кадастровыми номерами</w:t>
              <w:br/>
              <w:t>61:46:0011903:96, 61:46:0011904:689, 61:46:0011904:586, 61:46:0011904:585, 61:46:0011904:584  и земель кадастровых кварталов с кадастровыми номерами 61:46:0012201, 61:46:0011904, 61:46:0011903, 61:46:0011902    и 61:46:0011901 – ЗУ 34-0.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3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977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2 – ЗУ 35-0 площадью 0,397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2 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81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4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374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ых кварталов с кадастровыми номерами </w:t>
              <w:br/>
              <w:t>61:46:0011902 и 61:46:0011901   –  ЗУ 36-0 площадью 0,0374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ых кварталов с кадастровыми номерами 61:46:0011902 и 61:46:0011901   </w:t>
            </w:r>
          </w:p>
        </w:tc>
      </w:tr>
      <w:tr>
        <w:trPr>
          <w:trHeight w:val="4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5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512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ями 49, 56.3, 11.4 и 39.28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– ЗУ 37-0 площадью 0,3296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земельного участка с кадастровым номером </w:t>
              <w:br/>
            </w:r>
            <w:bookmarkStart w:id="10" w:name="_Hlk87606925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1:46:0011901:1914</w:t>
            </w:r>
            <w:bookmarkEnd w:id="10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– ЗУ 37-1 площадью 0,0119 га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ного участка с кадастровым номером </w:t>
              <w:br/>
            </w:r>
            <w:bookmarkStart w:id="11" w:name="_Hlk87606939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61:46:0011901:104 </w:t>
            </w:r>
            <w:bookmarkEnd w:id="11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– ЗУ 37-2 площадью 0,0097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а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роизводится раздел земельного участка с кадастровым номером 61:46:0011901:104 –ЗУ 37-2 и проводится процедура изъятия;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 – перераспределение земельного участка ЗУ 37-2, образованного путем раздела земельного участка с кадастровым номером</w:t>
              <w:br/>
              <w:t>61:46:0011901:104, земельного участка с кадастровым номером 61:46:0011901:1914 – ЗУ 37-1 и земель кадастрового квартала с кадастровым номером 61:46:0011901 – ЗУ 37-0.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6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419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–  ЗУ 38-0 площадью 0,2419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81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7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206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–  ЗУ 39-0 площадью 0,2206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1</w:t>
            </w:r>
          </w:p>
        </w:tc>
      </w:tr>
      <w:tr>
        <w:trPr>
          <w:trHeight w:val="36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3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8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2" w:name="_Hlk87606975"/>
            <w:bookmarkEnd w:id="12"/>
            <w:r>
              <w:rPr>
                <w:rFonts w:cs="Times New Roman" w:ascii="Times New Roman" w:hAnsi="Times New Roman"/>
                <w:sz w:val="22"/>
                <w:szCs w:val="22"/>
              </w:rPr>
              <w:t>12.0.1 Улично-дорожная сеть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.2 Благоустройство территор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  <w:bookmarkStart w:id="13" w:name="_Hlk87606975"/>
            <w:bookmarkStart w:id="14" w:name="_Hlk87606975"/>
            <w:bookmarkEnd w:id="14"/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590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остоит из: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состава земель кадастрового квартала с кадастровым номером </w:t>
              <w:br/>
              <w:t>61:46:0011901 –  ЗУ 40-0 площадью 0,1590 га.</w:t>
            </w:r>
          </w:p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Образование земельного участка производитс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 этап, путем образования из земель кадастрового квартала с кадастровым номером 61:46:0011902</w:t>
            </w:r>
          </w:p>
        </w:tc>
      </w:tr>
      <w:tr>
        <w:trPr>
          <w:trHeight w:val="3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атегории земель: земли населенных пунктов</w:t>
            </w:r>
          </w:p>
        </w:tc>
      </w:tr>
      <w:tr>
        <w:trPr>
          <w:trHeight w:val="5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рриторий общего поль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74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42" w:firstLine="21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ru-RU"/>
        </w:rPr>
        <w:t>Земельные участки с кадастровыми номерами 61:46:0000000:3610 и 61:46:0000000:3609, имеют статус временных. В соответствии с Федеральным законом "О государственной регистрации недвижимости» с 1 марта 2020 года, все земельные участки, права на которые не зарегистрированы, будут иметь статус «аннулированный», а запись о таком объекте в Едином государственном реестре недвижимости (ЕГРН) станет "архивной". Кроме того, межевание земельных участков со статусом временный запрещено. В связи с вышеизложенным, в рамках проекта межевания территории предусматривается снятие с кадастрового учета земельных участков с кадастровыми номерами 61:46:0000000:3610 и 61:46:0000000:360, до проведения процедуры меже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  <w:u w:val="single"/>
          <w:lang w:eastAsia="ru-RU"/>
        </w:rPr>
      </w:r>
    </w:p>
    <w:p>
      <w:pPr>
        <w:pStyle w:val="Normal"/>
        <w:ind w:left="142" w:hanging="0"/>
        <w:jc w:val="both"/>
        <w:rPr>
          <w:rStyle w:val="InternetLink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2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suppressAutoHyphens w:val="true"/>
        <w:ind w:firstLine="709"/>
        <w:jc w:val="center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tbl>
      <w:tblPr>
        <w:tblW w:w="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872"/>
        <w:gridCol w:w="1843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Y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2.7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6.69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5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7.61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3.6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8.5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5.6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9.43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7.7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0.34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9.7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1.25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7.9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2.6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7.2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4.07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8.2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5.1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6.8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4.85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44.8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7.79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43.6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0.6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39.3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38.83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29.2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9.85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290.3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0.47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9.2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2.19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8.1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93.97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7.2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5.33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3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44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2.2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1.2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0.4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4.4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9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8.30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9.3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7.0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8.1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2.54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4.3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6.0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7.4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33.35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5.8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29.95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4.3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26.5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3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25.79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3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22.7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4.6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9.83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8.6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7.45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4.58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4.0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5.88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3.1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6.6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2.25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4.78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91.37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8.8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6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4.6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3.8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8.6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0.7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7.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0.37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8.8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5.9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6.3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8.6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5.2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8.70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5.1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1.7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2.6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5.8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3.7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9.4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0.5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9.90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3.1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2.3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5.8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8.70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2.6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2.14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4.0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5.50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6.2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6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5.8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7.1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7.2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7.6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82.2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0.8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69.7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0.6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41.2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7.5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12.7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2.70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53.6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7.5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87.8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4.3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8.6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6.3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2.2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4.6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41.2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5.8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54.5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2.21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3.58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3.84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2.1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2.7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4.5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6.8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3.8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9.0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1.6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5.6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8.6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14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1.8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2.2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8.8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1.1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8.8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6.4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1.2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2.3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0.2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4.4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9.2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1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0.6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9.1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2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8.3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2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1.50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0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8.70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2.2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4.94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8.6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5.1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5.1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0.3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6.5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2.8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6.3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5.1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1.5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0.6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0.6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2.39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2.69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4.54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5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9.2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3.5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8.80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9.4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2.2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2.9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2.89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7.6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4.3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2.78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6.15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9.0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9.08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9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7.36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8.3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7.74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48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2.34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3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8.82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3.4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5.45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3.0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7.39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1.7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5.40  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2.7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6.69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3. Каталоги координат линий отступа от красных линий</w:t>
      </w:r>
    </w:p>
    <w:tbl>
      <w:tblPr>
        <w:tblW w:w="98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18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линий отступа от красных линий</w:t>
            </w:r>
            <w:r>
              <w:rPr>
                <w:rFonts w:cs="Times New Roman" w:ascii="Times New Roman" w:hAnsi="Times New Roman"/>
                <w:b/>
              </w:rPr>
              <w:t>. Квартал №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2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9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207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6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9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6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2.9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линий отступа от красных линий</w:t>
            </w:r>
            <w:r>
              <w:rPr>
                <w:rFonts w:cs="Times New Roman" w:ascii="Times New Roman" w:hAnsi="Times New Roman"/>
                <w:b/>
              </w:rPr>
              <w:t>. Квартал №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3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9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263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9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9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19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1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3.9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линий отступа от красных линий</w:t>
            </w:r>
            <w:r>
              <w:rPr>
                <w:rFonts w:cs="Times New Roman" w:ascii="Times New Roman" w:hAnsi="Times New Roman"/>
                <w:b/>
              </w:rPr>
              <w:t>. Квартал №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9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9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0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6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50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линий отступа от красных линий</w:t>
            </w:r>
            <w:r>
              <w:rPr>
                <w:rFonts w:cs="Times New Roman" w:ascii="Times New Roman" w:hAnsi="Times New Roman"/>
                <w:b/>
              </w:rPr>
              <w:t>. Квартал №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6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4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1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8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7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9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9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0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1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9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0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6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1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3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1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0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2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7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1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9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35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линий отступа от красных линий</w:t>
            </w:r>
            <w:r>
              <w:rPr>
                <w:rFonts w:cs="Times New Roman" w:ascii="Times New Roman" w:hAnsi="Times New Roman"/>
                <w:b/>
              </w:rPr>
              <w:t>. Квартал №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19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0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8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6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00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4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285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7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19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0.9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алог координат характерных точек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линий отступа от красных линий</w:t>
            </w:r>
            <w:r>
              <w:rPr>
                <w:rFonts w:cs="Times New Roman" w:ascii="Times New Roman" w:hAnsi="Times New Roman"/>
                <w:b/>
              </w:rPr>
              <w:t>. Квартал №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5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9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1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9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3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01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9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24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54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8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6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5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8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7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7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9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8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4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5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8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5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7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9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5.64  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4. Каталоги координат образуемых земельных участков</w:t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52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5.9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0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1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1.9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5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7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5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8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0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6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07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2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2115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1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2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9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0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9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2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07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2.4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1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3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05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290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0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1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3.7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8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9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7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3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8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47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8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3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9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6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4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5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8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93.9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8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4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5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2</w:t>
            </w:r>
          </w:p>
        </w:tc>
      </w:tr>
      <w:tr>
        <w:trPr>
          <w:trHeight w:val="1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>
          <w:trHeight w:val="1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39  </w:t>
            </w:r>
          </w:p>
        </w:tc>
      </w:tr>
      <w:tr>
        <w:trPr>
          <w:trHeight w:val="1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8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3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9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71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4.6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5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5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9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8.4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2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1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0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4.6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5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7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1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97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07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5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8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55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86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43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8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55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286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4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43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0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44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7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6.8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4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1925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1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97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07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5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6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5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8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6.6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2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9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32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1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8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6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5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7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8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5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1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6.8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4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8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5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7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4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2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6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8.3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9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9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7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0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3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1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6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2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1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3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0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8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4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56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5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71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87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03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19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35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8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56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9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4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5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1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2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9.85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07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2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5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1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4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3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8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2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2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1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6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0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5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0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9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8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3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7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7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1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1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5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5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9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4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3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8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3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7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2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2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726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1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69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9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07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2.4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69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9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1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74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43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6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21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5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01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4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81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3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61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2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41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1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1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0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1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9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8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1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1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5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4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69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9.3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0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05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4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81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5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9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0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4.96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5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7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8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9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0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3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3.0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8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5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6.4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7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4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7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1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1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5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9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3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3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6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4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1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8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7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3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5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9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5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2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7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0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3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4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7.8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5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1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3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5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0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2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3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2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9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9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9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6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7.01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9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766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6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0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8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5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4.6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5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0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2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7.01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1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3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4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9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2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1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3.7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4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6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8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88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8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3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5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9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9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6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4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0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8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1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2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6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6.4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4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7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6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8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1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0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3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4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5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414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60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4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45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5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6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5.8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6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7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0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9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0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1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2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2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3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6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5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7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8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0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8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7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8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1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3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5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6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6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1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0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2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3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6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9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2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3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6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3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9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1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3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1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5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5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6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8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45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2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2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2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3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3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0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7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8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6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7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3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1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1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6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5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3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4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9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8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4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3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7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5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4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5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9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6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3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8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0.6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6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6.6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9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3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764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2.1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0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6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9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7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1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9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4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1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9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4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8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9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2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1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5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9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3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8.1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2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6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9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0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0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9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3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2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7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4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3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2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9.6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0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4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3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1.65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4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2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8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4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0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1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0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1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6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8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00.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99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5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0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1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9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3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0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7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7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2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5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1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9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1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9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1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6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0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0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2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8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4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3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8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3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3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7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2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9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5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9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0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5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7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9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1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0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5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4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8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7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1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9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11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7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7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3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9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4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6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8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9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2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7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6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0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5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2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6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9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7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9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1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6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4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1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2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8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2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2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3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8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3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7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5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4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8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7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3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8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3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4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9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3.8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4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2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8.4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5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8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7.5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3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1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0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0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7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9.9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1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5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7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4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4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9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3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9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6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3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1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8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7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4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4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6.4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6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1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0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9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9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8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4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2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8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5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4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2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8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3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5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7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3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3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0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9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7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3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0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0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6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4.8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1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9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8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6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4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3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1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9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8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6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5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3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0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8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6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4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0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7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7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5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9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3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0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7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1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2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4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1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0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9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9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6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6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9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5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2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3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6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8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1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7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6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2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4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5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3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8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3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2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2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7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3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1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6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8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7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4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9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2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4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0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1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4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0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8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6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4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9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8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7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0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1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2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1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5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9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8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3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0.3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2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5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4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0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5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1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0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7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2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5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2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6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9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9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3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0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6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9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6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2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9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9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7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9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5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2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2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6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5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5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6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2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7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9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9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6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1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4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9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4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5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1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7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2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5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1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6.1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8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4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9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3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0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2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0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8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3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7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4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2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6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7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0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9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7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8.3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7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2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3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8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0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9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1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5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3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9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6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3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1.6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60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0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6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7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5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6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2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8.4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5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8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1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4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6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9.6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2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9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1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3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1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7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8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5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4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4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1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7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9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6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7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0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2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5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4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8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9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9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9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6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0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7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6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9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9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2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01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4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2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7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1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7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4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4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673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176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673.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181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0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1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69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3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1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87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4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7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9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7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7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0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1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0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8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37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6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9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9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0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2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3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9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0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9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9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8.9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0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1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0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36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1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7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3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6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3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3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2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5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9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1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7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3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4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9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7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5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2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8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6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8.5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0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3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0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0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8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9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1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образуемого земельного участка ЗУ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6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2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0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9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9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6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left="142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5. Каталоги координат земельных участков, участвующих в образовании образуемых земельных участков</w:t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52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-0, участвующего в образовании образуемого земельного участка ЗУ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5.9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-0, участвующего в образовании образуемого земельного участка ЗУ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0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-0, участвующего в образовании образуемого земельного участка ЗУ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1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1.9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-0, участвующего в образовании образуемого земельного участка ЗУ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5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5-0, участвующего в образовании образуемого земельного участка ЗУ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7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4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6-0, участвующего в образовании образуемого земельного участка ЗУ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5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8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0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6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7-0, участвующего в образовании образуемого земельного участка ЗУ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07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2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5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1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2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9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0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9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2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07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2.4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8-0, участвующего в образовании образуемого земельного участка ЗУ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1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3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05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290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0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1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3.7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9-0, участвующего в образовании образуемого земельного участка ЗУ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8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9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7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3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8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8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3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9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6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4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5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8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93.9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0-0, участвующего в образовании образуемого земельного участка ЗУ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8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1-0, участвующего в образовании образуемого земельного участка ЗУ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4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5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2-0, участвующего в образовании образуемого земельного участка ЗУ12</w:t>
            </w:r>
          </w:p>
        </w:tc>
      </w:tr>
      <w:tr>
        <w:trPr>
          <w:trHeight w:val="1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>
          <w:trHeight w:val="1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39  </w:t>
            </w:r>
          </w:p>
        </w:tc>
      </w:tr>
      <w:tr>
        <w:trPr>
          <w:trHeight w:val="1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8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3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3-0, участвующего в образовании образуемого земельного участка ЗУ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9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71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4.6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5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5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9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8.4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4-0, участвующего в образовании образуемого земельного участка ЗУ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2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1.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0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4.6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5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5-0, участвующего в образовании образуемого земельного участка ЗУ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7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1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97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07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5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6-0, участвующего в образовании образуемого земельного участка ЗУ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8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55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86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43.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7-0, участвующего в образовании образуемого земельного участка ЗУ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8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55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286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4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43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0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44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7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6.8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4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1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97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07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5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6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5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8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6.6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8-0, участвующего в образовании образуемого земельного участка ЗУ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2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9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32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1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8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6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5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7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8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5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1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6.8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4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8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5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7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4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2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6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8.3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9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9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7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0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3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1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6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2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1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3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0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8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4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56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5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71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87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03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19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35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8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56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9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4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5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1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2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9.85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19-0, участвующего в образовании образуемого земельного участка ЗУ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07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2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15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1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4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3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8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2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2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1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6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0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5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0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9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8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3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7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7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1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1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5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5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9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4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3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8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3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7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2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2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6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1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69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9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107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2.4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0-0, участвующего в образовании образуемого земельного участка ЗУ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69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9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1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43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6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21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5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01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4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81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3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61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2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41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1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1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0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1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9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8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1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1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5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4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69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9.3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1-0, участвующего в образовании образуемого земельного участка ЗУ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0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05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4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5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9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30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4.96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2-0, участвующего в образовании образуемого земельного участка ЗУ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5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7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8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9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0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3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3.0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8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5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6.4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7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4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7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1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1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5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9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3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3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6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4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1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8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7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3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5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9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5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2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7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0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3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4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7.8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5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1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3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5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0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2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3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2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9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9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9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6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7.01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3-0, участвующего в образовании образуемого земельного участка ЗУ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9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6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6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0.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8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5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4.6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5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0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2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7.01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4-0, участвующего в образовании образуемого земельного участка ЗУ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1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3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4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6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9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2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1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3.7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5-0, участвующего в образовании образуемого земельного участка ЗУ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4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6-0, участвующего в образовании образуемого земельного участка ЗУ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6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8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8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3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5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9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9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6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4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0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8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1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2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6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6.4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4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7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6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8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1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0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3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4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5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60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4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45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7-0, участвующего в образовании образуемого земельного участка ЗУ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5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6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5.8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6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7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0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9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0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1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2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2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3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6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5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7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8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0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8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7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8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1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3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5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6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6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1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0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2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3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6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9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2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3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6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3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9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1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3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1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5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5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6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8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45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8-0, участвующего в образовании образуемого земельного участка ЗУ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2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2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2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3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3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0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7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8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6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7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3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1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1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6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5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3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4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9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8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4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3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7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5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4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5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9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6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3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8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0.6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29-0, участвующего в образовании образуемого земельного участка ЗУ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6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6.6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9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3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4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2.1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0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6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9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7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1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9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4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0-0, участвующего в образовании образуемого земельного участка ЗУ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1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9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4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8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9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2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1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5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9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3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8.1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2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6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9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0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0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9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3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2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7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4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3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2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9.6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0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4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3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1.65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1-0, участвующего в образовании образуемого земельного участка ЗУ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4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2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8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4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0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1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0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1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6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8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5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9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5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0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1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1-1, участвующего в образовании образуемого земельного участка ЗУ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9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8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5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9.3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2-0, участвующего в образовании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9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3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0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0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3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2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2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5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1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9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1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9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1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6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0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0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2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8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4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3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8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3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3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7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2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9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5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9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0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5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7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9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1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0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5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0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7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4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8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7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1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9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11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2-1, участвующего в образовании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7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0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7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7.6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2-2, участвующего в образовании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3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0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7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9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2-3, участвующего в образовании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2.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55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2-4, участвующего в образовании образуемого земельного участка ЗУ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4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0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7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5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4.5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3-0, участвующего в образовании образуемого земельного участка ЗУ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7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7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3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9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4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6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8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9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2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7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6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0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5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2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6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9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1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7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9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1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6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4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1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2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8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2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2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3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8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3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7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5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4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8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7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3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8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3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4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9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3.8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4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2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8.4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9.2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5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8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7.5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-0, участвующего в образовании образуемого земельного участка ЗУ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3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1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0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0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7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9.9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1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5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7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4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4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9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3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9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6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3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1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8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7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4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4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6.4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6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1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0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9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9.4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8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4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2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8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5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4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2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8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3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5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7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3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3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0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9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7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3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0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0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6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4.8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1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9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8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6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4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3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1.6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9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8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6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5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3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0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8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6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4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0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7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7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5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9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3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0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7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1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2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4.0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1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0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9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9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7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0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4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6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6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9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5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2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3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6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8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1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1.4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4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6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7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6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4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9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7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1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4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2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4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5.7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3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8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3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2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2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7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3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1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6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8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7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5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4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9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2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4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0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1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4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0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8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6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4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9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8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7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0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1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2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1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5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9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8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3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0.3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2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5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4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0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5.7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1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0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7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2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5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2.0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6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9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9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3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0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6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9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6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2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9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9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7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9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5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2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2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6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5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5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6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2.9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7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9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9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6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1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4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9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4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3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5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1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7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2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5.9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1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6.1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8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4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9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3.4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0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2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0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8.8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3.5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7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4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2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6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7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0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9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7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8.3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7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2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3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8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0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9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1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5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3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9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6.8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3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1.6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-1, участвующего в образовании образуемого земельного участка ЗУ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6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-2, участвующего в образовании образуемого земельного участка ЗУ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6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6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0.7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4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7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8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-3, участвующего в образовании образуемого земельного участка ЗУ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0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-4, участвующего в образовании образуемого земельного участка ЗУ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7.2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4.4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6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1.4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9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-5, участвующего в образовании образуемого земельного участка ЗУ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6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9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4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6.9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4-6, участвующего в образовании образуемого земельного участка ЗУ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2.9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4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1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4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7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3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5-0, участвующего в образовании образуемого земельного участка ЗУ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60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0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6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7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5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6.1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2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8.4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5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8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1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4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6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9.6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2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9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1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3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1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7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8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5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4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5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4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1.0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7.7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9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6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7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0.7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2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5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4.6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8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3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9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9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9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6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0.2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7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6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9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9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2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01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6-0, участвующего в образовании образуемого земельного участка ЗУ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1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0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4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2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7-0, участвующего в образовании образуемого земельного участка ЗУ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7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9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6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9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6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7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4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673.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174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673.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176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673.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181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0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69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3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1.6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87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4.6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7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7-1, участвующего в образовании образуемого земельного участка ЗУ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1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9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6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7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4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1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7-2, участвующего в образовании образуемого земельного участка ЗУ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1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9.2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8-0, участвующего в образовании образуемого земельного участка ЗУ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9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7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7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3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0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1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0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8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37.4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6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7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0.9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9.2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9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0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2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39-0, участвующего в образовании образуемого земельного участка ЗУ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3.7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9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0.2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9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9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8.9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0.6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4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1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8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0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36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1.6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7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3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6.5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0.5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3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0-0, участвующего в образовании образуемого земельного участка ЗУ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3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0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2.3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5.5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9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1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7.0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5.8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3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4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1-0, участвующего в образовании образуемого земельного участка ЗУ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7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1.87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1-1, участвующего в образовании образуемого земельного участка ЗУ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9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7.2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3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9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9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2-0, участвующего в образовании образуемого земельного участка ЗУ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5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9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7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2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5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22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2-1, участвующего в образовании образуемого земельного участка ЗУ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5.4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5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1.1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3-0, участвующего в образовании образуемого земельного участка ЗУ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8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3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16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0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8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5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8.54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3-1, участвующего в образовании образуемого земельного участка ЗУ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3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7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8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8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19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4-0, участвующего в образовании образуемого земельного участка ЗУ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0.1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1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3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0.15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0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0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8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49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3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6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6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9.5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1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4-1, участвующего в образовании образуемого земельного участка ЗУ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1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7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1.36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5-0, участвующего в образовании образуемого земельного участка ЗУ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6.57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2.9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0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9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земельного участка ЗУ45-1, участвующего в образовании образуемого земельного участка ЗУ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51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9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9.10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92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6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78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1.10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и размещении застройки  на территории образуемых земельных участков ЗУ 7,8,9,15,16, необходима разработка документации по планировки территории на элемент планировочной структуры, в границах которого находится образуемый земельный участок, в целях обеспеченности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Heading"/>
        <w:tabs>
          <w:tab w:val="clear" w:pos="708"/>
          <w:tab w:val="left" w:pos="1418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1134" w:right="849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ISOCPEUR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05485</wp:posOffset>
              </wp:positionH>
              <wp:positionV relativeFrom="page">
                <wp:posOffset>273685</wp:posOffset>
              </wp:positionV>
              <wp:extent cx="6516370" cy="10095230"/>
              <wp:effectExtent l="12700" t="12700" r="12700" b="27940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95120"/>
                        <a:chOff x="0" y="0"/>
                        <a:chExt cx="6516360" cy="1009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9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5605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56952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56448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5644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738360"/>
                          <a:ext cx="248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91620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73980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92304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923040"/>
                          <a:ext cx="83772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923040"/>
                          <a:ext cx="49896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7852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808920"/>
                          <a:ext cx="32580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700920"/>
                          <a:ext cx="3607560" cy="24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/3-09/2021-ПМ.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5pt;margin-top:21.55pt;width:513.1pt;height:794.9pt" coordorigin="1111,431" coordsize="10262,15898">
              <v:rect id="shape_0" stroked="t" o:allowincell="f" style="position:absolute;left:1111;top:431;width:10261;height:15897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71,15493" to="167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487" to="11359,1548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2,15493" to="2232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34,15493" to="363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74,15501" to="447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36,15493" to="5036,163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1,15493" to="1081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767" to="5023,157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5,16047" to="5023,160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8,15769" to="11365,157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8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1;top:16058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3;top:16058;width:1318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65;top:16058;width:785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9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515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878;width:512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81;top:15708;width:5680;height:377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2/3-09/2021-ПМ.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firstLine="72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21">
    <w:name w:val="Body Text Indent 2 Знак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8">
    <w:name w:val="Абзац списка Знак"/>
    <w:qFormat/>
    <w:rPr>
      <w:rFonts w:ascii="Arial" w:hAnsi="Arial" w:cs="Arial"/>
      <w:sz w:val="24"/>
      <w:szCs w:val="24"/>
    </w:rPr>
  </w:style>
  <w:style w:type="character" w:styleId="Style19">
    <w:name w:val="Абзац Знак"/>
    <w:qFormat/>
    <w:rPr>
      <w:sz w:val="24"/>
      <w:szCs w:val="24"/>
    </w:rPr>
  </w:style>
  <w:style w:type="character" w:styleId="12">
    <w:name w:val="_ЗАГОЛОВОК 1 Знак"/>
    <w:qFormat/>
    <w:rPr>
      <w:rFonts w:ascii="Arial" w:hAnsi="Arial" w:cs="Arial"/>
      <w:b/>
      <w:bCs/>
      <w:color w:val="000000"/>
      <w:sz w:val="28"/>
      <w:szCs w:val="32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Style20">
    <w:name w:val="Текст_Обычный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">
    <w:name w:val="Название объекта Знак2"/>
    <w:qFormat/>
    <w:rPr>
      <w:b/>
      <w:bCs/>
      <w:sz w:val="28"/>
      <w:szCs w:val="30"/>
      <w:shd w:fill="FFFFFF" w:val="clear"/>
    </w:rPr>
  </w:style>
  <w:style w:type="character" w:styleId="47pt">
    <w:name w:val="Основной текст (4) + Интервал 7 pt"/>
    <w:qFormat/>
    <w:rPr>
      <w:color w:val="000000"/>
      <w:spacing w:val="14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28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</w:rPr>
  </w:style>
  <w:style w:type="paragraph" w:styleId="Style22">
    <w:name w:val="Красная строка"/>
    <w:basedOn w:val="TextBody"/>
    <w:qFormat/>
    <w:pPr>
      <w:widowControl w:val="false"/>
      <w:autoSpaceDE w:val="false"/>
      <w:spacing w:lineRule="auto" w:line="300"/>
      <w:ind w:firstLine="210"/>
      <w:jc w:val="both"/>
    </w:pPr>
    <w:rPr>
      <w:rFonts w:ascii="Times New Roman" w:hAnsi="Times New Roman" w:cs="Times New Roman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8"/>
      <w:szCs w:val="3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4">
    <w:name w:val="Обычный (веб)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>
      <w:lang w:val="en-US"/>
    </w:rPr>
  </w:style>
  <w:style w:type="paragraph" w:styleId="14">
    <w:name w:val="Цитата1"/>
    <w:basedOn w:val="Normal"/>
    <w:qFormat/>
    <w:pPr>
      <w:ind w:left="2755" w:right="430" w:hanging="2410"/>
      <w:jc w:val="center"/>
    </w:pPr>
    <w:rPr>
      <w:rFonts w:ascii="Times New Roman" w:hAnsi="Times New Roman" w:cs="Times New Roman"/>
      <w:b/>
      <w:bCs/>
      <w:sz w:val="28"/>
    </w:rPr>
  </w:style>
  <w:style w:type="paragraph" w:styleId="Style27">
    <w:name w:val="ПЗ текст"/>
    <w:basedOn w:val="Normal"/>
    <w:qFormat/>
    <w:pPr>
      <w:tabs>
        <w:tab w:val="clear" w:pos="708"/>
        <w:tab w:val="left" w:pos="2280" w:leader="none"/>
      </w:tabs>
      <w:spacing w:lineRule="auto" w:line="360"/>
      <w:ind w:left="170" w:right="170" w:firstLine="851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29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rFonts w:ascii="Times New Roman" w:hAnsi="Times New Roman" w:cs="Times New Roman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 Знак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7"/>
      <w:szCs w:val="17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10196" w:leader="none"/>
      </w:tabs>
      <w:ind w:right="114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lang w:val="en-US"/>
    </w:rPr>
  </w:style>
  <w:style w:type="paragraph" w:styleId="15">
    <w:name w:val="_ЗАГОЛОВОК 1"/>
    <w:basedOn w:val="Normal"/>
    <w:qFormat/>
    <w:pPr>
      <w:keepNext w:val="true"/>
      <w:pageBreakBefore/>
      <w:spacing w:lineRule="auto" w:line="276" w:before="120" w:after="0"/>
      <w:jc w:val="both"/>
      <w:outlineLvl w:val="0"/>
    </w:pPr>
    <w:rPr>
      <w:b/>
      <w:bCs/>
      <w:color w:val="000000"/>
      <w:sz w:val="28"/>
      <w:szCs w:val="32"/>
      <w:lang w:val="en-US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10">
    <w:name w:val="Табличный_слева_10"/>
    <w:basedOn w:val="Normal"/>
    <w:qFormat/>
    <w:pPr/>
    <w:rPr>
      <w:rFonts w:ascii="Times New Roman" w:hAnsi="Times New Roman" w:cs="Times New Roman"/>
      <w:sz w:val="20"/>
    </w:rPr>
  </w:style>
  <w:style w:type="paragraph" w:styleId="101">
    <w:name w:val="Табличный_по ширине_1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">
    <w:name w:val="S_Нумерованный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35:00Z</dcterms:created>
  <dc:creator>Alexasha</dc:creator>
  <dc:description/>
  <cp:keywords/>
  <dc:language>en-US</dc:language>
  <cp:lastModifiedBy>User1</cp:lastModifiedBy>
  <cp:lastPrinted>2021-11-11T15:20:00Z</cp:lastPrinted>
  <dcterms:modified xsi:type="dcterms:W3CDTF">2022-06-21T06:39:00Z</dcterms:modified>
  <cp:revision>4</cp:revision>
  <dc:subject/>
  <dc:title>Российская Федерация</dc:title>
</cp:coreProperties>
</file>